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widowControl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снодарская краевая универсальная научная библиотека им. А.С. Пушкина</w:t>
      </w:r>
    </w:p>
    <w:p>
      <w:pPr>
        <w:pStyle w:val="1"/>
        <w:widowControl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widowControl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ктор научной информации по культуре и искусству</w:t>
      </w:r>
    </w:p>
    <w:p>
      <w:pPr>
        <w:pStyle w:val="1"/>
        <w:widowControl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widowControl w:val="false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УКАЗАТЕЛЬ ПОСТУПЛЕНИЙ ЛИТЕРАТУРЫ  в марте  2010 года</w:t>
      </w:r>
    </w:p>
    <w:p>
      <w:pPr>
        <w:pStyle w:val="1"/>
        <w:widowControl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"/>
        <w:widowControl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атериалы центральной прессы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   Дзасохов, А. Справедливость и духовность - основа движения вперед / А. Дзасохов, Г. П. Ивлев ; записала Л. Сычева // Рос. Федерация сегодня. - 2010. - № 6 (март). - С. 22-25.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i/>
        </w:rPr>
        <w:t xml:space="preserve">        </w:t>
      </w:r>
      <w:r>
        <w:rPr>
          <w:rFonts w:cs="Times New Roman" w:ascii="Times New Roman" w:hAnsi="Times New Roman"/>
          <w:i/>
        </w:rPr>
        <w:t>Председатель Комиссии Совета Федерации по культуре Александр Дзасохов и председатель комитета Государственной думы по культуре Григорий Ивлев поделились своими размышлениями на такие вопросы как: "государственная политика в области культуры - мощный рычаг для модернизации страны", "Образованные, гармонично развитые люди с высокой системой моральных ценностей - "золотой запас" общества, тот стабилизационный фонд, который позволяет реализовывать самые амбициозные инновационные проекты.</w:t>
      </w:r>
    </w:p>
    <w:p>
      <w:pPr>
        <w:pStyle w:val="Style15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   Медведев, Д. Сбережение культуры / Д. Медведев, В. Путин, В. Кущев // Муз. обозрение. - 2009. - № 11. - С. 2.</w:t>
      </w:r>
      <w:r>
        <w:rPr>
          <w:rFonts w:cs="Times New Roman" w:ascii="Times New Roman" w:hAnsi="Times New Roman"/>
          <w:i/>
        </w:rPr>
        <w:t xml:space="preserve">        Выдержки из выступлений, касающиеся культуры и искусства: Д. Медведев - из Послания Федеральному Собранию; В. Путин - из выступления на XI съезде партии "Единая Россия". Комментирует эти выступления В. Кущев - член Комитета по культуре Государственной Думы РФ, председатель подкомитета по экономике и инновациям в сфере профессионального искусства и интеллектуальной деятельности.</w:t>
      </w:r>
    </w:p>
    <w:p>
      <w:pPr>
        <w:pStyle w:val="Style15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   Об утверждении Административного регламента исполнения Федеральной службой по интеллектуальной собственности, патентам и товарным знакам государственной функции по осуществлению ведения реестров зарегистрированных объектов интеллектуальной собственности, публикаций сведений о зарегистрированных объектах, поданных заявках и выданных по ним патентах и свидетельствах, о действии, прекращении действия и возобновлении действия правовой охраны в отношении объектов интеллектуальной собственности, передаче прав на охраняемые объекты, об официальной регистрации объектов интеллектуальной собственности : приказ Министерства образования и науки РФ от 12 декабря 2007 г. № 346 // Независимый библиотечный адвокат. - 2010. - № 1. - С. 42-80. </w:t>
      </w:r>
      <w:r>
        <w:rPr>
          <w:rFonts w:cs="Times New Roman" w:ascii="Times New Roman" w:hAnsi="Times New Roman"/>
          <w:i/>
        </w:rPr>
        <w:t xml:space="preserve">        Подзаконный нормативный акт, регулирующий деятельность российских библиотек в связи с введением в действие части четвертой Гражданского кодекса РФ.</w:t>
      </w:r>
    </w:p>
    <w:p>
      <w:pPr>
        <w:pStyle w:val="Style15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    Премия Правительства РФ "Душа России" // Справочник руководителя учреждения культуры. - 2010. - № 2. - С. 72-73. </w:t>
      </w:r>
      <w:r>
        <w:rPr>
          <w:rFonts w:cs="Times New Roman" w:ascii="Times New Roman" w:hAnsi="Times New Roman"/>
          <w:i/>
        </w:rPr>
        <w:t xml:space="preserve">        Номинации премии: "Народное пение", "Народная музыка", "Народный мастер", "Традиционная народная культура", "Народный танец".</w:t>
      </w:r>
    </w:p>
    <w:p>
      <w:pPr>
        <w:pStyle w:val="Style15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    Совет для президента // Культура. - 2010. - 18-24 марта. - С. 1. </w:t>
      </w:r>
      <w:r>
        <w:rPr>
          <w:rFonts w:cs="Times New Roman" w:ascii="Times New Roman" w:hAnsi="Times New Roman"/>
          <w:i/>
        </w:rPr>
        <w:t xml:space="preserve">        Об утверждении Нового состава президиума Совета по культуре и искусству при Президенте РФ.</w:t>
      </w:r>
    </w:p>
    <w:p>
      <w:pPr>
        <w:pStyle w:val="Style15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yle15"/>
        <w:jc w:val="center"/>
        <w:rPr>
          <w:rFonts w:ascii="Arial" w:hAnsi="Arial" w:cs="Arial"/>
        </w:rPr>
      </w:pPr>
      <w:r>
        <w:rPr>
          <w:rFonts w:cs="Arial" w:ascii="Arial" w:hAnsi="Arial"/>
        </w:rPr>
        <w:t>Общие проблемы культуры</w:t>
      </w:r>
    </w:p>
    <w:p>
      <w:pPr>
        <w:pStyle w:val="Style1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   "О Порядке ведения учета изготовленных экземпляров аудиовизуальных произведений, программ для электронных вычислительных машин (программа для ЭВМ), баз данных и фонограмм" : приказ министерства связи и массовых коммуникаций РФ от 11 января 2010 № 2 // Культура: управление, экономика, право. - 2010. - № 1. - С. 35-38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   Абанкина, Т.В. Развитие государственно-частного партнерства в сфере культуры / Т. В. Абанкина // Справочник руководителя учреждения культуры. - 2010. - № 2. - С. 5-17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i/>
        </w:rPr>
        <w:t xml:space="preserve">        </w:t>
      </w:r>
      <w:r>
        <w:rPr>
          <w:rFonts w:cs="Times New Roman" w:ascii="Times New Roman" w:hAnsi="Times New Roman"/>
          <w:i/>
        </w:rPr>
        <w:t>Модели использования культурных ресурсов для устойчивого регионального развития. Особенности государственно-частного партнерства в проектной деятельности. Формы и механизмы государственно-частного партнерства.</w:t>
      </w:r>
    </w:p>
    <w:p>
      <w:pPr>
        <w:pStyle w:val="Style15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   Авдеев, А. Александр Авдеев: "77,7 миллиарда рублей - это меньше одного процента бюджета страны" / А. Авдеев ; записала М. Токмашева // Культура. - 2010.-25-31 марта.- С. 1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i/>
        </w:rPr>
        <w:t xml:space="preserve">  </w:t>
      </w:r>
      <w:r>
        <w:rPr>
          <w:rFonts w:cs="Times New Roman" w:ascii="Times New Roman" w:hAnsi="Times New Roman"/>
          <w:i/>
        </w:rPr>
        <w:t>Министр культуры РФ А. Авдеев отчитался перед депутатами Госдумы РФ на "правительственном часе".</w:t>
      </w:r>
    </w:p>
    <w:p>
      <w:pPr>
        <w:pStyle w:val="Style15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9.    Авдеев, А. День культуры в охотном ряду / А. Авдеев // Муз. обозрение. - 2010. - № 3. - С. 16. </w:t>
      </w:r>
      <w:r>
        <w:rPr>
          <w:rFonts w:cs="Times New Roman" w:ascii="Times New Roman" w:hAnsi="Times New Roman"/>
          <w:i/>
        </w:rPr>
        <w:t xml:space="preserve">        17 марта 2010 года в Государственной Думе РФ прошел Правительственный час с участием министра культуры А.А. Авдеева.</w:t>
      </w:r>
    </w:p>
    <w:p>
      <w:pPr>
        <w:pStyle w:val="Style15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    Авдеев, А. Министр культуры России Александр Авдеев: "Дела в культуре наладятся, когда будет развито гражданское общество" / А. Авдеев ; подгот. В. Борзенко, Д. Дорогина ; фот. А. Морковкин // Новые изв. - 2010. - 2 марта. - С. 1,4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   Афанасьев, С.Г. Эмпатия и художественное восприятие. Теории "Эмоционального вовлечения" и "репрезентации" / С. Г. Афанасьев // Соц.-гуман. знания. - 2010. -№ 1.-С.323-332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i/>
        </w:rPr>
        <w:t xml:space="preserve">        </w:t>
      </w:r>
      <w:r>
        <w:rPr>
          <w:rFonts w:cs="Times New Roman" w:ascii="Times New Roman" w:hAnsi="Times New Roman"/>
          <w:i/>
        </w:rPr>
        <w:t>В данной статье исследуются основные положения теории "репрезентации" и теории "вчувствования". Такие исследования важны для современной науки, потому что понимание художественного творчества не в качестве особой психической функции, а как специфического вида креативной деятельности позволяет современной цивилизации правильно планировать пути совершенствования человека.</w:t>
      </w:r>
    </w:p>
    <w:p>
      <w:pPr>
        <w:pStyle w:val="Style15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2.    Барыкина, Л. Гранты как по нотам : нужно найти реальные ориентиры при распределении средств / Л. Барыкина // Рос. газ. - 2010. - 29 марта. - С. 7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3.    Басинский, П. Вспыхнувший роман : сегодня завершается XIII Национальная ярмарка "Книги России" / П. Басинский // Рос. газ. - 2010. - 15 марта. - С. 7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4.    Безрукина, В.Е. "Ищем новое, не забывая традиции..." / В. Е. Безрукина ; записала Ж. Смелова // Клуб. - 2010. - № 3. - С. 18-20.</w:t>
      </w:r>
      <w:r>
        <w:rPr>
          <w:rFonts w:cs="Times New Roman" w:ascii="Times New Roman" w:hAnsi="Times New Roman"/>
          <w:i/>
        </w:rPr>
        <w:t xml:space="preserve">        Опыт создания районного экскурсионного маршрута, рассказывающего об интересных людях, связанных с Великолукским районом Псковской области.</w:t>
      </w:r>
    </w:p>
    <w:p>
      <w:pPr>
        <w:pStyle w:val="Style15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5.    Богомяков, И.В. Правовой режим земельных участков, занятых недвижимыми объектами археологического наследия : проблемы применения законодательства и пути их решения / И. В. Богомяков // Культура: управление, экономика, право. - 2010. - № 1. - С. 23-25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6.    Бондарева, Ю. Ветеранам запретили петь бесплатно / Ю. Бондарева, С. Бородинов, М. Баркова // Комсом. правда.  Кубань. - 2010. - 26 марта. - С. 6.</w:t>
      </w:r>
      <w:r>
        <w:rPr>
          <w:rFonts w:cs="Times New Roman" w:ascii="Times New Roman" w:hAnsi="Times New Roman"/>
          <w:i/>
        </w:rPr>
        <w:t xml:space="preserve">        Накануне юбилея Победы Российское авторское общество решило наступить на горло военной песне.</w:t>
      </w:r>
    </w:p>
    <w:p>
      <w:pPr>
        <w:pStyle w:val="Style15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7.    Букин, В.П. Предпочтения и возможности молодежи российской провинции в сфере досуга / В. П. Букин // Соц.-гуман. знания. - 2010. - № 1. - С. 111-120.</w:t>
      </w:r>
      <w:r>
        <w:rPr>
          <w:rFonts w:cs="Times New Roman" w:ascii="Times New Roman" w:hAnsi="Times New Roman"/>
          <w:i/>
        </w:rPr>
        <w:t xml:space="preserve">        В статье на основе социологического исследования, проведенного в Республике Мордовия, Пензенской и Ульяновской областях, рассмотрены особенности, возможности и предпочтения молодежи российской провинции в сфере досуга. Представлена динамика досуга российской молодежи за последние 10 лет, проведен сравнительный анализ общероссийских данных и данных, полученных в результате исследования.</w:t>
      </w:r>
    </w:p>
    <w:p>
      <w:pPr>
        <w:pStyle w:val="Style15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8.    Бурленко, К. Рукописи Победы : в Волгограде создают электронный архив воспоминаний ветеранов / К. Бурленко // Рос. газ. - 2010. - 23 марта. - С. 3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9.    Васильева, Ж. Когда Восток сходится с Западом : 60-й Берлинале: возвращение России, интерес к социальности, триумф поэзии / Ж. Васильева // Лит. газ. - 2010. - 3-9 марта (№ 8). - С. 11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.    Вислый, А. Александр Вислый: "Будущее электронных книг для нас очевидно" / А. Вислый ; записала М. Токмашева // Культура. - 2010. - 25-31 марта. - С. 3.</w:t>
      </w:r>
      <w:r>
        <w:rPr>
          <w:rFonts w:cs="Times New Roman" w:ascii="Times New Roman" w:hAnsi="Times New Roman"/>
          <w:i/>
        </w:rPr>
        <w:t xml:space="preserve">        О ситуации в библиотечном деле, о будущем рынка электронных книг и планах Российской государственной библиотеки корреспондент газеты беседует с ген. директором РГБ А. Вислым.</w:t>
      </w:r>
    </w:p>
    <w:p>
      <w:pPr>
        <w:pStyle w:val="Style15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1.    Выжутович, В. Вон из Москвы! / В. Выжутович // Рос. газ. - 2010. - 26 февр. - С. 12. </w:t>
      </w:r>
      <w:r>
        <w:rPr>
          <w:rFonts w:cs="Times New Roman" w:ascii="Times New Roman" w:hAnsi="Times New Roman"/>
          <w:i/>
        </w:rPr>
        <w:t xml:space="preserve">        Марат Гельман открыл в Перми Музей современного искусства. Столичный галерист и его сподвижники уверены, что российская культура будет прирастать провинцией.</w:t>
      </w:r>
    </w:p>
    <w:p>
      <w:pPr>
        <w:pStyle w:val="Style15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2.    Гамов, А. Россиянам запретят читать "Майн кампф" : генеральная прокуратура внесла автобиографию Гитлера в список экстремистских книг / А. Гамов // Комсом. правда  Кубань. - 2010. - 17 марта. - С. 3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3.    Гандрабур, Н. Читающие классику останутся ей верны / Н. Гандрабур // Лит. газ. - 2010. - 3-9 марта. - С. 7.</w:t>
      </w:r>
      <w:r>
        <w:rPr>
          <w:rFonts w:cs="Times New Roman" w:ascii="Times New Roman" w:hAnsi="Times New Roman"/>
          <w:i/>
        </w:rPr>
        <w:t xml:space="preserve">        Интервью с директором издательства "Русский раритет" Николаем Гандрабуром о состоянии книгоиздательства в России и влиянии кризиса на книжный рынок.</w:t>
      </w:r>
    </w:p>
    <w:p>
      <w:pPr>
        <w:pStyle w:val="Style15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4.    Завьялова, О. Авдеев и Миттеран расставили акценты / О. Завьялова // Известия. - 2010. - 26 февр. - С. 3.</w:t>
      </w:r>
      <w:r>
        <w:rPr>
          <w:rFonts w:cs="Times New Roman" w:ascii="Times New Roman" w:hAnsi="Times New Roman"/>
          <w:i/>
        </w:rPr>
        <w:t xml:space="preserve">        Открытие Года Франция-Россия - 2010 ознаменовалось встречей министра культуры РФ А. Авдеева и министра культуры и коммуникации Французской Республики Ф. Миттерана с деятелями культуры. Предметом обсуждения стала тема "Национальная культура и глобализация".</w:t>
      </w:r>
    </w:p>
    <w:p>
      <w:pPr>
        <w:pStyle w:val="Style15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5.    Зайцев, П. Большие книги : на XXX Парижском книжном салоне Россия займет центральное место / П. Зайцев // Рос. газ. - 2010. - 23 марта. - С. 9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6.    Замятин, Д.Н. Образ наследия в культуре. Методологические подходы к изучению понятия наследия / Д. Н. Замятин // СОЦИС. - 2010. - № 2. - С. 75-82.</w:t>
      </w:r>
      <w:r>
        <w:rPr>
          <w:rFonts w:cs="Times New Roman" w:ascii="Times New Roman" w:hAnsi="Times New Roman"/>
          <w:i/>
        </w:rPr>
        <w:t xml:space="preserve">        Автор привлекает внимание к образу наследия в культуре как определенному ментально-материальному культурному слою, необходимому ей для органичной жизни, воспроизводства и развития. Вместе с развитием культуры происходит и развитие образа, который меняется вместе с культурой, будучи её неотъемлемой составляющей.</w:t>
      </w:r>
    </w:p>
    <w:p>
      <w:pPr>
        <w:pStyle w:val="Style15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7.    Иванова, М. "Вишневый сад" в Парижской опере : календарь событий Года Франция-Россия-2010 / М. Иванова // Известия. - 2010. - 26 февр. - С. 3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8.    Ивлиев, Г.П. Григорий Ивлиев: "Нам нужен новый базовый закон о культуре" / Г. П. Ивлиев ; записал А. Устинов // Муз. обозрение. - 2010. - № 3. - С. 3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9.    Ивлиев, Г.П. Реализация конституционных положений в сфере культуры / Г. П. Ивлиев // Культура: управление, экономика, право. - 2010. - № 1. - С. 2-6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0.    Ильин, А.Н. Массовая культура и субкультура : общее и особенное / А. Н. Ильин // СОЦИС. - 2010. - № 2. - С. 69-75.</w:t>
      </w:r>
      <w:r>
        <w:rPr>
          <w:rFonts w:cs="Times New Roman" w:ascii="Times New Roman" w:hAnsi="Times New Roman"/>
          <w:i/>
        </w:rPr>
        <w:t xml:space="preserve">        Автор предлагает рассматривать массовую культуру в виде совокупности субкультурных явлений. Это пространство представляется ризоморфным по причине гетерогенности общества. Особое внимание уделяется панк-культуре как явлению китча.</w:t>
      </w:r>
    </w:p>
    <w:p>
      <w:pPr>
        <w:pStyle w:val="Style15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1.    Караева, К. Литература и кинематограф соцарта / К. Караева // Свободная мысль. - 2010. - № 1. - С. 119-128.</w:t>
      </w:r>
      <w:r>
        <w:rPr>
          <w:rFonts w:cs="Times New Roman" w:ascii="Times New Roman" w:hAnsi="Times New Roman"/>
          <w:i/>
        </w:rPr>
        <w:t xml:space="preserve">        Традиция соцарта, насчитывающая уже несколько десятилетий своей истории, к настоящему времени приобрела характер всеобъемлющего художественного феномена, затронувшего не только литературу, но и изобразительное искусство и кинематограф.</w:t>
      </w:r>
    </w:p>
    <w:p>
      <w:pPr>
        <w:pStyle w:val="Style15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2.    Кибовский, А. Кнутом культуру не  спасти! : защитить памятники смогут только ... законы / А. Кибовский ; подгот. Ю. Шигарева // Аргументы и факты. -2010.-10-16 марта. -       С. 34.</w:t>
      </w:r>
      <w:r>
        <w:rPr>
          <w:rFonts w:cs="Times New Roman" w:ascii="Times New Roman" w:hAnsi="Times New Roman"/>
          <w:i/>
        </w:rPr>
        <w:t xml:space="preserve">        Беседа с руководителем Росохранкультуры Алексеем Кибовским о состоянии памятников истории и культуры, а также о книге А. Комеча, директора института искусствознания - Черной, Красной и Белой, в которых собраны сведения о памятниках истории и культуры России, утерянных безвозвратно, тех, что можно ещё спасти и о спасенных от разорения, отреставрированных.</w:t>
      </w:r>
    </w:p>
    <w:p>
      <w:pPr>
        <w:pStyle w:val="Style15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3.    Климент, митрополит Калужский и Боровский. Православное чтиво / м. К. Климент ; записал Б. Клин // Известия. - 2010. - 26 февр. - С. 7.</w:t>
      </w:r>
      <w:r>
        <w:rPr>
          <w:rFonts w:cs="Times New Roman" w:ascii="Times New Roman" w:hAnsi="Times New Roman"/>
          <w:i/>
        </w:rPr>
        <w:t xml:space="preserve">        О принципах "духовной" цензуры и о грифе Издательского Совета Русской Православной Церкви на книгах православных издательств.</w:t>
      </w:r>
    </w:p>
    <w:p>
      <w:pPr>
        <w:pStyle w:val="Style15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4.    Ковалева, Т. Весеннее чтение как общественный диагноз / Т. Ковалева // Культура. - 2010. - 18-24 марта. - С. 4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5.    Когаловский, В. Реставрация в кредит : почему учреждениям культуры сложно работать с иностранными партнерами / В. Когаловский // Культура. - 2010. - 25-31 марта. - С. 3. </w:t>
      </w:r>
    </w:p>
    <w:p>
      <w:pPr>
        <w:pStyle w:val="Style15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        </w:t>
      </w:r>
      <w:r>
        <w:rPr>
          <w:rFonts w:cs="Times New Roman" w:ascii="Times New Roman" w:hAnsi="Times New Roman"/>
          <w:i/>
        </w:rPr>
        <w:t>О реставрации петербургских памятников истории и культуры с помощью Всемирного банка.</w:t>
      </w:r>
    </w:p>
    <w:p>
      <w:pPr>
        <w:pStyle w:val="Style15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6.    Козлова, Н. Бременские музыканты споют в суде : создатели легендарного мультфильма отстаивают авторские права / Н. Козлова // Рос. газ. - 2010. - 3 марта. - С. 7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7.    Корнеева, И. Оцифровать или поделить? : вопрос о "национализации" авторских прав поставили перед Госдумой и президентом / И. Корнеева ; П. Басинский // Рос. газ. - 2010. - 9 марта. - С. 9.</w:t>
      </w:r>
      <w:r>
        <w:rPr>
          <w:rFonts w:cs="Times New Roman" w:ascii="Times New Roman" w:hAnsi="Times New Roman"/>
          <w:i/>
        </w:rPr>
        <w:t xml:space="preserve">        Генеральный директор РГБ Александр Вислый и ещё более тридцати человек обратились в Госдуму с инициативой об изменении законодательства в области охраны авторских прав.</w:t>
      </w:r>
    </w:p>
    <w:p>
      <w:pPr>
        <w:pStyle w:val="Style15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8.    Кочешев, С.П. Защита культурных ценностей в случае вооруженного конфликта / С. П. Кочешев // Культура: управление, экономика, право. - 2010. - № 1. - С. 6-15.</w:t>
      </w:r>
      <w:r>
        <w:rPr>
          <w:rFonts w:cs="Times New Roman" w:ascii="Times New Roman" w:hAnsi="Times New Roman"/>
          <w:i/>
        </w:rPr>
        <w:t xml:space="preserve">        Рассматриваются положения Гаагской конвенции 1954 года о защите культурных ценностей в случае вооруженного конфликта.</w:t>
      </w:r>
    </w:p>
    <w:p>
      <w:pPr>
        <w:pStyle w:val="Style15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9.    Кулибаба, С.И. Народная культура и время / С. И. Кулибаба ; записала Н. Куликова // Клуб. - 2010. - № 3. - С. 3-6.</w:t>
      </w:r>
      <w:r>
        <w:rPr>
          <w:rFonts w:cs="Times New Roman" w:ascii="Times New Roman" w:hAnsi="Times New Roman"/>
          <w:i/>
        </w:rPr>
        <w:t xml:space="preserve">        Народная культура и время - насколько эти понятия сопоставимы и взаимозависимы размышляет директор Астраханского методического центра народной культуры, кандидат искусствоведения, заслуженный работник культуры России Сергей Иванович Кулибаба.</w:t>
      </w:r>
    </w:p>
    <w:p>
      <w:pPr>
        <w:pStyle w:val="Style15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0.    Культуру не рейтинги спасут : в рамках "правительственного часа" депутаты выслушали министра культуры Александра Авдеева // Парламентская газета. - 2010. - 19 марта. - С. 8.</w:t>
      </w:r>
    </w:p>
    <w:p>
      <w:pPr>
        <w:pStyle w:val="Style15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        </w:t>
      </w:r>
      <w:r>
        <w:rPr>
          <w:rFonts w:cs="Times New Roman" w:ascii="Times New Roman" w:hAnsi="Times New Roman"/>
          <w:i/>
        </w:rPr>
        <w:t>О расходах на культуру в 2009 году.</w:t>
      </w:r>
    </w:p>
    <w:p>
      <w:pPr>
        <w:pStyle w:val="Style15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1.    Лебедина, Л. "Над вымыслом слезами обольюсь" : в Перми задумали совершить культурную революцию / Л. Лебедина // Трибуна. - 2010. - 25-31 марта. - С. 17.</w:t>
      </w:r>
      <w:r>
        <w:rPr>
          <w:rFonts w:cs="Times New Roman" w:ascii="Times New Roman" w:hAnsi="Times New Roman"/>
          <w:i/>
        </w:rPr>
        <w:t xml:space="preserve">        Город Пермь собирается создавать новый вид промышленного центра, чтобы каждый попадающий сюда инвестор чувствовал, что находится в культурном мегаполисе.</w:t>
      </w:r>
    </w:p>
    <w:p>
      <w:pPr>
        <w:pStyle w:val="Style15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2.    Медведкова, Н.М. Оценка эффективности деятельности учреждения культуры / Н. М. Медведкова // Справочник руководителя учреждения культуры. - 2010. - № 2. - С. 18-34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i/>
        </w:rPr>
        <w:t xml:space="preserve">        </w:t>
      </w:r>
      <w:r>
        <w:rPr>
          <w:rFonts w:cs="Times New Roman" w:ascii="Times New Roman" w:hAnsi="Times New Roman"/>
          <w:i/>
        </w:rPr>
        <w:t>Опыт отдела культуры, молодежной политики и спорта администрации Новолялинского городского округа Свердловской области.</w:t>
      </w:r>
    </w:p>
    <w:p>
      <w:pPr>
        <w:pStyle w:val="Style15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3.    Министр культуры увидел в рекламе истоки разврата на ТВ : Александр Авдеев предложил депутатам когда-нибудь вложить финансирование телеканалов на бюджет / Л. Бирюкова, Н. Еремина, Н. Пыхова, Е. Рогожникова // Газета. - 2010. - 18 марта. - С. 1,7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4.    Муравьева, И. Кто дирижирует грантами? : Михаил Плетнев о сложных отношениях государства и культуры / И. Муравьева // Рос. газ. - 2010. - 12 марта. - С. 10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5.    Нудненко, Л.А. Проблемы правовой регламентации охраны памятников истории и культуры в России / Л. А. Нудненко // Конституционное и муниципальное право. - 2010. - № 2. - С. 38-41.</w:t>
      </w:r>
      <w:r>
        <w:rPr>
          <w:rFonts w:cs="Times New Roman" w:ascii="Times New Roman" w:hAnsi="Times New Roman"/>
          <w:i/>
        </w:rPr>
        <w:t xml:space="preserve">        В статье поднята проблема совершенствования правовой регламентации охраны памятников истории и культуры в России. ФЗ от 25 июня 2002 г. 73-ФЗ "Об объектах культурного наследия (памятниках истории и культуры) народов России" несовершенен: отсутствует специальная статья, посвященная понятийному аппарату закона; не закреплены принципы государственной охраны памятников истории и культуры; отсутствуют ограничения в сфере использования памятников истории и культуры; не названы государственные органы, ответственные за выявление памятников истории и культуры; не закреплены методики определения стоимости культурного наследия и оценки причиненного ему вреда. На практике имеют место многочисленные нарушения федерального и регионального законодательства при градостроительной деятельности во многих городах России, оказывающие негативное влияние на сохранение памятников истории и культуры. В связи с этим в статье высказана мысль о необходимости восстановить в ФЗ № 73-ФЗ положения, отмененные ФЗ от 19 декабря 2006 г. № 232..</w:t>
      </w:r>
    </w:p>
    <w:p>
      <w:pPr>
        <w:pStyle w:val="Style15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6.    Овчинников, А. Должны ли музеи вернуть церкви религиозные святыни / А. Овчинников // Комсом. правда  Кубань. - 2010. - 26 марта. - С. 7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7.    Розина, И. Планирование и бюджет PR-кампании / И. Розина // Клуб. - 2010. - № 3. - С. 11-13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8.    Русанов, Г.А. Состояние и динамика контрабанды культурных ценностей на современном этапе / Г. А. Русанов // Культура: управление, экономика, право. - 2010. - № 1. - С. 20-22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9.    Светловская, Н.Н. Как обучать чтению; или Как разорвать замкнутый круг / Н. Н. Светловская, Т. С. Пиче-Оол // Начальная школа. - 2010. - № 3. - С. 8-13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0.    Сеславинский, М. Чувство книги / М. Сеславинский, Н. Осс // Известия. - 2010. - 25 марта. - С. 7.</w:t>
      </w:r>
      <w:r>
        <w:rPr>
          <w:rFonts w:cs="Times New Roman" w:ascii="Times New Roman" w:hAnsi="Times New Roman"/>
          <w:i/>
        </w:rPr>
        <w:t xml:space="preserve">        Руководитель Федерального агентства по печати и массовым коммуникациям М. Сеславинский рассказывает о 30-м Парижском книжном салоне и программе Года России во Франции и Франции в России.</w:t>
      </w:r>
    </w:p>
    <w:p>
      <w:pPr>
        <w:pStyle w:val="Style15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1.    Слишком много изъянов и потерь в культурном пространстве // Правда. - 2010. - 26-29 марта. - С. 6.</w:t>
      </w:r>
      <w:r>
        <w:rPr>
          <w:rFonts w:cs="Times New Roman" w:ascii="Times New Roman" w:hAnsi="Times New Roman"/>
          <w:i/>
        </w:rPr>
        <w:t xml:space="preserve">        Отзывы читателей газеты "Правда" на публикацию "Течения, перекаты и заторы в культурном пространстве" (беседа министра культуры А. Авдеева с корреспондентом газеты "Правда").</w:t>
      </w:r>
    </w:p>
    <w:p>
      <w:pPr>
        <w:pStyle w:val="Style15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2.    Спицина, А. Сомнительные отроки : какие книги не рекомендует читать Церковь / А. Спицина // Рос. газ. - 2010. - 12 марта. - С. 12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3.    Стал читать и ... заснул // Кубань сегодня. - 2010. - 19 марта. - С. 4.</w:t>
      </w:r>
      <w:r>
        <w:rPr>
          <w:rFonts w:cs="Times New Roman" w:ascii="Times New Roman" w:hAnsi="Times New Roman"/>
          <w:i/>
        </w:rPr>
        <w:t xml:space="preserve">        Проведенный опрос показал, что каждый четвертый американец не прочел ни одной книги за прошлый год.</w:t>
      </w:r>
    </w:p>
    <w:p>
      <w:pPr>
        <w:pStyle w:val="Style15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4.    Телегина, В. Сарафаны для "девиц, молодиц и жёнок" / В. Телегина // Клуб. - 2010. - № 3. - С. 28-30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5.    Тетюшкина, С.А. Вестернизация как социокультурное явление / С. А. Тетюшкина // Соц.-гуман. знания. - 2010. - № 1. - С. 350-356.</w:t>
      </w:r>
      <w:r>
        <w:rPr>
          <w:rFonts w:cs="Times New Roman" w:ascii="Times New Roman" w:hAnsi="Times New Roman"/>
          <w:i/>
        </w:rPr>
        <w:t xml:space="preserve">        В статье рассматриваются общие черты процесса заимствования с учетом проблем глобализации. Выделяя виды исторических заимствований, особое внимание уделяется анализу явления вестернизации: смысловому значению данного термина, характера, степени и форм воздействия западной цивилизации. Сегодня вестернизация является одним из самых актуальных и интенсивных процессов видоизменения общества, который предлагает заимствования образцов и стандартов стран Запада.</w:t>
      </w:r>
    </w:p>
    <w:p>
      <w:pPr>
        <w:pStyle w:val="Style15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6.    Токмашева, М. Лукавая "цифра" : почему за народные шедевры нужно платить наследникам / М. Токмашева ; фот. С. Рапчевский // Культура. - 2010. - 25-31 марта. - С. 3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7.    Токмашева, М. Просьба деньги не урезать : коллегия разобралась с наследием и кино / М. Токмашева // Культура. - 2010. - 4-17 марта. - С. 3.</w:t>
      </w:r>
      <w:r>
        <w:rPr>
          <w:rFonts w:cs="Times New Roman" w:ascii="Times New Roman" w:hAnsi="Times New Roman"/>
          <w:i/>
        </w:rPr>
        <w:t xml:space="preserve">        Об активе работников культуры и деятелей искусств г. Москвы и о заседании коллегии Министерства культуры РФ.</w:t>
      </w:r>
    </w:p>
    <w:p>
      <w:pPr>
        <w:pStyle w:val="Style15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8.    Токмашева, М. Скромное негодование интеллигенции : министр культуры провел "уроки французского" / М. Токмашева // Культура. - 2010. - 4-17 марта. - С. 3.</w:t>
      </w:r>
      <w:r>
        <w:rPr>
          <w:rFonts w:cs="Times New Roman" w:ascii="Times New Roman" w:hAnsi="Times New Roman"/>
          <w:i/>
        </w:rPr>
        <w:t xml:space="preserve">        О встрече министра культуры РФ А. Авдеева и министра культуры и массовых коммуникаций Франции Ф. Миттерана и творческой интеллигенции обеих стран по теме "Национальная культура и глобализация".</w:t>
      </w:r>
    </w:p>
    <w:p>
      <w:pPr>
        <w:pStyle w:val="Style15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9.    Токмашева, М. Старинный спор славян между собой : законопроект о передаче памятников культуры религиозным организациям вызывает жаркие споры / М. Токмашева, А. Аксенова ; фот. С. Рапчевский // Культура. - 2010. - 18-24 марта. - С. 3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0.    Химич, О. Хорош ли закон для икон? : Церковь и музейщики спорят, где и как лучше хранить церковные ценности / О. Химич // Моск. комсомолец на Кубани. - 2010. - 31 марта-7 апр. - С. 8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1.    Цирк с помидорами : [о ярмарке "Книги России -2009"] // Книжное обозрение. - 2010. - № 7. - С. 3-6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2.    Шекова, Е.Л. Определение маркетинга в сфере культуры / Е. Л. Шекова // Маркетинг в России и за рубежом. - 2010. - № 2. - С. 107-114.</w:t>
      </w:r>
      <w:r>
        <w:rPr>
          <w:rFonts w:cs="Times New Roman" w:ascii="Times New Roman" w:hAnsi="Times New Roman"/>
          <w:i/>
        </w:rPr>
        <w:t xml:space="preserve">        В статье рассматриваются основные характеристики маркетинга, применимые в сфере культуры. Основной акцент делается на некоммерческие организации и отличия применяемой ими концепции маркетинга от классического подхода. Отдельное внимание уделяется рынку доноров и особенностям мотивации разных групп доноров в сфере культуры. В заключении автором формулируются три различных направления маркетинга в организации культуры, где каждое направление отличается предлагаемыми рынку продуктами и особым инструментарием.</w:t>
      </w:r>
    </w:p>
    <w:p>
      <w:pPr>
        <w:pStyle w:val="Style15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3.    Шишова, Т. Образ матери в современной культуре / Т. Шишова // Современник. - 2010. - № 3. - С. 168-182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4.    Юринская, Е. Своя колея : интеллектуалов двух стран объединила Ярославна -  королева Франции / Е. Юринская // Рос. газ. - 2010. - 26 февр. - С. 9.</w:t>
      </w:r>
      <w:r>
        <w:rPr>
          <w:rFonts w:cs="Times New Roman" w:ascii="Times New Roman" w:hAnsi="Times New Roman"/>
          <w:i/>
        </w:rPr>
        <w:t xml:space="preserve">        О "круглом столе" "Национальная культура и глобализация в рамках "Года Россия-Франция-2010".</w:t>
      </w:r>
    </w:p>
    <w:p>
      <w:pPr>
        <w:pStyle w:val="Style15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5.    Ягункова, Л. Полиграфия - еще не литература / Л. Ягункова // Правда. - 2010. - 19-22 марта. - С. 6.</w:t>
      </w:r>
      <w:r>
        <w:rPr>
          <w:rFonts w:cs="Times New Roman" w:ascii="Times New Roman" w:hAnsi="Times New Roman"/>
          <w:i/>
        </w:rPr>
        <w:t xml:space="preserve">        О весенней национальной выставке-ярмарке "Книги России".</w:t>
      </w:r>
    </w:p>
    <w:p>
      <w:pPr>
        <w:pStyle w:val="Style15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yle15"/>
        <w:jc w:val="center"/>
        <w:rPr>
          <w:rFonts w:ascii="Arial" w:hAnsi="Arial" w:cs="Arial"/>
        </w:rPr>
      </w:pPr>
      <w:r>
        <w:rPr>
          <w:rFonts w:cs="Arial" w:ascii="Arial" w:hAnsi="Arial"/>
        </w:rPr>
        <w:t>Образование в сфере культуры и искусства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6.    Бурдюжа, Е.А. Концертно-творческая деятельность коллективов в вузе культуры и искусств / Е. А. Бурдюжа // Культура: управление, экономика, право. - 2010. - № 1. - С. 28-32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7.    Жеравина, О. В классическом - по-классически : университетское образование специалистов / О. Жеравина // Библио-поле. - 2010. - № 1. - С. 10-11.</w:t>
      </w:r>
      <w:r>
        <w:rPr>
          <w:rFonts w:cs="Times New Roman" w:ascii="Times New Roman" w:hAnsi="Times New Roman"/>
          <w:i/>
        </w:rPr>
        <w:t xml:space="preserve">        Об открытии кафедры библиотечно-информационной деятельности в Томском государственном университете и его деятельности по подготовке библиотечных кадров для азиатской части России.</w:t>
      </w:r>
    </w:p>
    <w:p>
      <w:pPr>
        <w:pStyle w:val="Style15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8.    Медведев, А.Ф. Проблемы системы художественного образования в России / А. Ф. Медведев // Справочник руководителя учреждения культуры. - 2010. - № 2. - С. 83-93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i/>
        </w:rPr>
        <w:t xml:space="preserve">        </w:t>
      </w:r>
      <w:r>
        <w:rPr>
          <w:rFonts w:cs="Times New Roman" w:ascii="Times New Roman" w:hAnsi="Times New Roman"/>
          <w:i/>
        </w:rPr>
        <w:t>В ноябре 2009 г. состоялись парламентские слушания на современном заседании Комиссии Совета Федерации по культуре и Комитета Государственной Думы по культуре на тему "Вопросы развития системы художественного образования (законодательный аспект)", где был поднят вопрос о проблемах этой сферы российской культуры. Приведен сокращенный текст выступления директора МОУ ДОД "Детская музыкальная школа № 10" городского округа г. Уфа Республики Башкортостан А.Ф. Медведева.</w:t>
      </w:r>
    </w:p>
    <w:p>
      <w:pPr>
        <w:pStyle w:val="Style15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9.    Новоселова, А.А. Дополнительное образование детей в отрасли культуры и искусства (детская школа искусств) / А. А. Новоселова // Культура: управление, экономика, право. - 2010. - № 1. - С. 25-28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Arial" w:hAnsi="Arial" w:cs="Arial"/>
        </w:rPr>
      </w:pPr>
      <w:r>
        <w:rPr>
          <w:rFonts w:cs="Arial" w:ascii="Arial" w:hAnsi="Arial"/>
        </w:rPr>
        <w:t>Цирк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0.    Осипов, Г. "Слуги дьявола" и игрушки манежа : новые программы ведущих цирков России / Г. Осипов ; фот. И. Каледина // Культура. - 2010. - 25-31 марта. - С. 2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Arial" w:hAnsi="Arial" w:cs="Arial"/>
        </w:rPr>
      </w:pPr>
      <w:r>
        <w:rPr>
          <w:rFonts w:cs="Arial" w:ascii="Arial" w:hAnsi="Arial"/>
        </w:rPr>
        <w:t>Прикладное искусство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1.    Голубниченко, А. Пластика мысли / А. Голубниченко // Художественная школа. - 2010. - № 1. - С. 31-34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2.    Каменский, В. Кукольный мир / В. Каменский // Первый журнал. - 2010. - № 15 (февраль-март). - С. 56-58.</w:t>
      </w:r>
      <w:r>
        <w:rPr>
          <w:rFonts w:cs="Times New Roman" w:ascii="Times New Roman" w:hAnsi="Times New Roman"/>
          <w:i/>
        </w:rPr>
        <w:t xml:space="preserve">        История куклы и её разновидности.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3.    Кондрашов, А. Кто и как губит Гжель? / А. Кондрашов // Правда. - 2010. - 19-22 марта. - С. 6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4.    Фатхуллаев, Р. Колыбы Узбекистана / Р. Фатхуллаев // Мир музея. - 2010.-№ 3.-С.45-46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Arial" w:hAnsi="Arial" w:cs="Arial"/>
        </w:rPr>
      </w:pPr>
      <w:r>
        <w:rPr>
          <w:rFonts w:cs="Arial" w:ascii="Arial" w:hAnsi="Arial"/>
        </w:rPr>
        <w:t>Музыка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5.    "Абонемент Одной симфонии" : именно так назвал серию концертов во Дворце на Яузе худ. рук. и гл. дирижер Большого симфонического оркестра им. П.И. Чайковского Владимир Федосеев. Этот абонемент - своеобразный эксперимент в истории концертных циклов // Муз. обозрение. - 2010. - № 3. - С. 6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6.    "Передвижничество" - 2009 : октябрь и ноябрь 2009 стали кульминационными для художественно-просветительской программы "Новое передвижничество" // Муз. обозрение. - 2009. - № 11. - С. 15.</w:t>
      </w:r>
      <w:r>
        <w:rPr>
          <w:rFonts w:cs="Times New Roman" w:ascii="Times New Roman" w:hAnsi="Times New Roman"/>
          <w:i/>
        </w:rPr>
        <w:t xml:space="preserve">        В т.ч. о концертной программе "Нового передвижничества" в Краснодаре.</w:t>
      </w:r>
    </w:p>
    <w:p>
      <w:pPr>
        <w:pStyle w:val="Style15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7.    Волков, Н.В. Принцип "не препятствовать звукообразованию" в процессе управления звучанием духового инструмента / Н. В. Волков // Музыка и время. - 2010. - № 3. - С. 33-35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i/>
        </w:rPr>
        <w:t xml:space="preserve">        </w:t>
      </w:r>
      <w:r>
        <w:rPr>
          <w:rFonts w:cs="Times New Roman" w:ascii="Times New Roman" w:hAnsi="Times New Roman"/>
          <w:i/>
        </w:rPr>
        <w:t>В статье с позиций теории звукообразования и экспериментальных исследований разбираются вопросы управления прижимом трости в процессе игры. Приводятся практические рекомендации, раскрывающие принцип "не препятствовать звукообразованию".</w:t>
      </w:r>
    </w:p>
    <w:p>
      <w:pPr>
        <w:pStyle w:val="Style15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8.    Горюнова, И. "Человек за пультом" : роль звукорежиссера в создании современного музыкально-театрализованного зрелища / И. Горюнова // Муз. академия. - 2009. - № 4. - С. 154-159.</w:t>
      </w:r>
      <w:r>
        <w:rPr>
          <w:rFonts w:cs="Times New Roman" w:ascii="Times New Roman" w:hAnsi="Times New Roman"/>
          <w:i/>
        </w:rPr>
        <w:t xml:space="preserve">        В статье рассматриваются и анализируются ключевые тенденции и проблемы отечественных массовых зрелищ и музыкальных представлений. Роль звукорежиссера, одной из самых важных фигур процесса создания современного массового музыкального зрелища, рассматривается с позиций звукового синтеза сценического продукта. В работе систематизируются и формируются основные стороны профессии звукорежиссера, её специфика и задачи на всех этапах создания звуковой сферы массового музыкально-театрализованного зрелища. Автор подробно останавливается на современных мультимедийных технологиях, системах звуко-технического оборудования сценических площадок, создании музыкально-технического райдера представления, аудиовизуального образа и звуковой атмосферы действия. В статье раскрывается и иллюстрируется практическими примерами понятие "звукового эффекта", определяющего эмоционально-смысловой акцент сценического зрелища. Автор также затрагивает вопросы современной профессиональной подготовки звукорежиссеров.</w:t>
      </w:r>
    </w:p>
    <w:p>
      <w:pPr>
        <w:pStyle w:val="Style15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9.    Гребнева, И. Скрипичный концерт барокко и классицизма : к вопросу единства жанровой традиции / И. Гребнева // Старинная музыка. - 2009. - № 3. - С. 25-28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0.    Демченко, О. Аутентичное исполнительство как предмет дискуссий / О. Демченко // Старинная музыка. - 2009. - № 4. - С. 8-11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1.    Иванов, Н. "Новое Передвижничество" : итоги 2009 года / Н. Иванов // Муз. обозрение. - 2010. - № 1. - С. 15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2.    Карташова, Т. Североиндийский вокальный жанр бандиш тхумри в культуре Лакхнау XVIII-XIX веков / Т. Карташова // Старинная музыка. - 2009. - № 3. - С. 29-32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3.    Ключникова, Е. Женщины в музыке - нонсенс или реальность? / Е. Ключникова // Муз. обозрение. - 2010. - № 2 (февраль). - С. 5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4.    Красотина, И.В. Вопросы исполнительского мастерства в педагогических трудах Энрике Гранадоса / И. В. Красотина // Музыка и время. - 2010. - № 2. - С. 14-17.</w:t>
      </w:r>
      <w:r>
        <w:rPr>
          <w:rFonts w:cs="Times New Roman" w:ascii="Times New Roman" w:hAnsi="Times New Roman"/>
          <w:i/>
        </w:rPr>
        <w:t xml:space="preserve">        В статье рассматриваются педагогические труды выдающегося испанского композитора, основоположника каталонской пианистической школы Энрике Гранадоса, посвященные вопросам педализации и некоторым другим трудностям фортепианной техники.</w:t>
      </w:r>
    </w:p>
    <w:p>
      <w:pPr>
        <w:pStyle w:val="Style15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5.    Левашова, К. Новосибирская баянная школа : методика, творчество, эксперимент / К. Левашова, С. Звягина // Музыка и время. - 2010. - № 2. - С. 20-22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6.    Напевом скрипка чарует // Музыка в школе. - 2010. - № 1. - С. 65-70.</w:t>
      </w:r>
      <w:r>
        <w:rPr>
          <w:rFonts w:cs="Times New Roman" w:ascii="Times New Roman" w:hAnsi="Times New Roman"/>
          <w:i/>
        </w:rPr>
        <w:t xml:space="preserve">        История музыкального инструмента. В приложении даны стихотворения о скрипке: И. Анненский "Смычок и струны", Н. Гумилев "Волшебная скрипка", В. Маяковский "Скрипка и немножко нервно".</w:t>
      </w:r>
    </w:p>
    <w:p>
      <w:pPr>
        <w:pStyle w:val="Style15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7.    Полоцкая, Е. Об условиях становления высшего музыкального образования в России / Е. Полоцкая // Старинная музыка. - 2009. - № 4. - С. 27-32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8.    Пылаева, Л. Французский da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>se cha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>tee как воплощение риторики барокко / Л. Пылаева // Старинная музыка. - 2009. - № 4. - С. 33-36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9.    Редько, А.М. Хоровой детский театр / А. М. Редько // Музыка и время. - 2010. - № 3. - С. 13-15.</w:t>
      </w:r>
      <w:r>
        <w:rPr>
          <w:rFonts w:cs="Times New Roman" w:ascii="Times New Roman" w:hAnsi="Times New Roman"/>
          <w:i/>
        </w:rPr>
        <w:t xml:space="preserve">        В предлагаемой работе автор рассматривает становление хорового детского театра как интеграционного жанра. Обобщение исторического материала позволяет исследователю проследить его развитие. Автор раскрывает неограниченные сценические возможности самодеятельного хорового детского коллектива.</w:t>
      </w:r>
    </w:p>
    <w:p>
      <w:pPr>
        <w:pStyle w:val="Style15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0.    Савельева, Н. "Островок" русской культуры / Н. Савельева // Муз. академия. - 2009. - № 4. - С. 123-128.</w:t>
      </w:r>
      <w:r>
        <w:rPr>
          <w:rFonts w:cs="Times New Roman" w:ascii="Times New Roman" w:hAnsi="Times New Roman"/>
          <w:i/>
        </w:rPr>
        <w:t xml:space="preserve">        Молоканские псалмы и песни являются малоизученным пластом русской музыкальной культуры, которой в течение долгого времени не только не исследовался, но и почти не фиксировался. Настоящая статья представляет музыкальную традицию молокан Армении.</w:t>
      </w:r>
    </w:p>
    <w:p>
      <w:pPr>
        <w:pStyle w:val="Style15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1.    Савицкая, Н. Незавершенные оперные проекты : из опыта психологических предположений / Н. Савицкая // Муз. академия. - 2009. - № 4. - С. 52-56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2.    Садых-Заде, Г. Как во городе было во Казани : завершился XXVIII Международный оперный фестиваль им. Ф.И. Шаляпина / Г. Садых-Заде // Культура. - 2010. - 18-24 марта. - С. 8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3.    Смирнова, Т. Специфика английской раннебарочной консортной фантазии / Т. Смирнова // Старинная музыка. - 2009. - № 3. - С. 22-24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4.    Суслова, А. Орган дворца Трокадеро / А. Суслова // Муз. академия. - 2009. - № 4. - С. 121-123.</w:t>
      </w:r>
      <w:r>
        <w:rPr>
          <w:rFonts w:cs="Times New Roman" w:ascii="Times New Roman" w:hAnsi="Times New Roman"/>
          <w:i/>
        </w:rPr>
        <w:t xml:space="preserve">        Статья посвящена уникальному органу работы прославленного французского мастера Кавайе-Колля, построенного для первого во Франции светского концертного зала во Дворце Трокадеро. Автор пишет об истории постройки инструмента, о концертных программах, которые играли самые выдающиеся органисты XIX - начала XX века. Акцент сделан на личности Александра Гильмана, артисте-просветителе, композиторе, импровизаторе, сыгравшем цикл "исторических концертов" в Трокадеро.</w:t>
      </w:r>
    </w:p>
    <w:p>
      <w:pPr>
        <w:pStyle w:val="Style15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5.    Харуто, А. Компьютерный анализ звука в музыковедении и музыкальной педагогике / А. Харуто // Муз. академия. - 2009. - № 4. - С. 77-83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6.    Хохлов, М. Михаил Хохлов: "Дайте волю фантазии" / М. Хохлов ; записал П. Райгородский // Муз. обозрение. - 2010. - № 1. - С. 5.</w:t>
      </w:r>
      <w:r>
        <w:rPr>
          <w:rFonts w:cs="Times New Roman" w:ascii="Times New Roman" w:hAnsi="Times New Roman"/>
          <w:i/>
        </w:rPr>
        <w:t xml:space="preserve">        О жизни и проблемах Московской средней специализированной музыкальной школы (колледжа) им. Гнесиных, о взгляде на российское музыкальное образование рассказывает её директор, известный пианист, педагог, дирижер Михаил Хохлов.</w:t>
      </w:r>
    </w:p>
    <w:p>
      <w:pPr>
        <w:pStyle w:val="Style15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7.    Черненко, В. Программирование - в массы / В. Черненко // Музыка и время. - 2010. - № 2. - С. 62-64.</w:t>
      </w:r>
      <w:r>
        <w:rPr>
          <w:rFonts w:cs="Times New Roman" w:ascii="Times New Roman" w:hAnsi="Times New Roman"/>
          <w:i/>
        </w:rPr>
        <w:t xml:space="preserve">        О музыке и музыкальных продуктах в интернете.</w:t>
      </w:r>
    </w:p>
    <w:p>
      <w:pPr>
        <w:pStyle w:val="Style15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8.    Шабшаевич, Е. О музыке на Всероссийской художественно-промышленной выставке 1882 года в Москве / Е. Шабшаевич // Муз. академия. - 2000. - № 4. - С. 147-154.</w:t>
      </w:r>
      <w:r>
        <w:rPr>
          <w:rFonts w:cs="Times New Roman" w:ascii="Times New Roman" w:hAnsi="Times New Roman"/>
          <w:i/>
        </w:rPr>
        <w:t xml:space="preserve">        В статье дается характеристика особенностей музыкально-концертной жизни России XIX века на примере Художественно-промышленной выставки 1882 года в Москве.</w:t>
      </w:r>
    </w:p>
    <w:p>
      <w:pPr>
        <w:pStyle w:val="Style15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9.    Штенников, В.Н. Музыкальное произведение как объект права / В. Н. Штенников // Культура: управление, экономика, право. - 2010. - № 1. - С. 19-20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Arial" w:hAnsi="Arial" w:cs="Arial"/>
        </w:rPr>
      </w:pPr>
      <w:r>
        <w:rPr>
          <w:rFonts w:cs="Arial" w:ascii="Arial" w:hAnsi="Arial"/>
        </w:rPr>
        <w:t>Памятники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0.    Козырев, А. В бронзе на все времена! : в канун Международного женского дня в Красноярске открыли необычный монумент - памятник женщине-дворнику / А. Козырев // Правда. - 2010. - 19-22 марта. - С. 8.</w:t>
      </w:r>
      <w:r>
        <w:rPr>
          <w:rFonts w:cs="Times New Roman" w:ascii="Times New Roman" w:hAnsi="Times New Roman"/>
          <w:i/>
        </w:rPr>
        <w:t xml:space="preserve">        О памятниках людям профессий жилищно-коммунального хозяйства в г. Красноярске.</w:t>
      </w:r>
    </w:p>
    <w:p>
      <w:pPr>
        <w:pStyle w:val="Style15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1.    Павловская, Т. Пушкин в Цхинвале / Т. Павловская // Рос. газ. - 2010. - 30 марта. - С. 9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i/>
        </w:rPr>
        <w:t xml:space="preserve">        </w:t>
      </w:r>
      <w:r>
        <w:rPr>
          <w:rFonts w:cs="Times New Roman" w:ascii="Times New Roman" w:hAnsi="Times New Roman"/>
          <w:i/>
        </w:rPr>
        <w:t>Бюст А. С. Пушкина работы известного краснодарского скульптора А. Аполлонова был торжественно открыт в центре Цхинвала.</w:t>
      </w:r>
    </w:p>
    <w:p>
      <w:pPr>
        <w:pStyle w:val="Style15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yle15"/>
        <w:jc w:val="center"/>
        <w:rPr>
          <w:rFonts w:ascii="Arial" w:hAnsi="Arial" w:cs="Arial"/>
        </w:rPr>
      </w:pPr>
      <w:r>
        <w:rPr>
          <w:rFonts w:cs="Arial" w:ascii="Arial" w:hAnsi="Arial"/>
        </w:rPr>
        <w:t>Сценарные материалы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2.    Захарова, А. Через года - помните! : сценарий внеклассного мероприятия / А. Захарова // Музыка в школе. - 2010. - № 1. - С. 47-53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3.    Соловьева, Т.М. В мире птиц : классный час. II-III классы / Т. М. Соловьева // Начальная школа. - 2010. - № 3. - С. 42-44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4.    Чернова, А.А. Наши пернатые друзья : устный журнал. III-IV классы / А. А. Чернова // Начальная школа. - 2010. - № 3. - С. 44-47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5.    Баринская, Е.А. Страна Оления : сценарий праздника Камчатки / Е. А. Баринская // Музыка в школе. - 2010. - № 1. - С. 25-46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6.    Белихова, Н. О палехской кисти замолвите слово : [сценарий устного журнала] / Н. Белихова, О. Пуганова, И. Рубан // Библио-поле. - 2010. - № 1. - С. 70-74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7.    Гаврилова, Т. Воскресенье - праздный день : В пасхальный день в парке / Т. Гаврилова // Клуб. - 2010. - № 3. - С. 26-27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8.    Гнидина, Е. "Жизнь словно кинопленка" : история создания кинофильма "Печки-лавочки" / Е. Гнидина // Библио-поле. - 2010. - № 2. - С. 66-70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Arial" w:hAnsi="Arial" w:cs="Arial"/>
        </w:rPr>
      </w:pPr>
      <w:r>
        <w:rPr>
          <w:rFonts w:cs="Arial" w:ascii="Arial" w:hAnsi="Arial"/>
        </w:rPr>
        <w:t>Библиотечное дело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9.    Акимова, Л. Сельским коллегам нужна поддержка власти / Л. Акимова // Библио-поле. - 2010. - № 2. - С. 54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0.    Банько, И. Всероссийский лагерь сельских библиотекарей / И. Банько // Независимый библиотечный адвокат. - 2010. - № 1. - С. 90-95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1.    Библиотека под открытым небом // Лесная газ. - 2010. - 23 марта. - С. 4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2.    Бычкова, Е.Ф. Десятое заседание Экологической секции на Крымском форуме. (Обзор работы) / Е. Ф. Бычкова // Науч. и техн. б-ки. - 2010. - № 2. - С. 29-37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3.    Гендина, Н.И. Официальный веб-сайт: проблемы отражения в открытом информационном пространстве основных функций библиотеки как социального института / Н. И. Гендина, Н. И. Колкова, О. И. Алдохина // Науч. и техн. б-ки. - 2010. - № 2. - С. 5-15.</w:t>
      </w:r>
      <w:r>
        <w:rPr>
          <w:rFonts w:cs="Times New Roman" w:ascii="Times New Roman" w:hAnsi="Times New Roman"/>
          <w:i/>
        </w:rPr>
        <w:t xml:space="preserve">        Приведены результаты анализа характеристик веб-сайтов областных (краевых) универсальных научных библиотек России. Изучены возможности применения функционального подхода к разработке и оценке качества контента официальных веб-сайтов библиотек. Обозначены проблемы разработки системы критериев и контрольных характеристик для оценки библиотечного веб-сайта.</w:t>
      </w:r>
    </w:p>
    <w:p>
      <w:pPr>
        <w:pStyle w:val="Style15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4.    Горшков, Ю.А. Бюжетирование, ориентированное на результат / Ю. А. Горшков // Независимый библиотечный адвокат. - 2010. - № 1. - С. 23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5.    Ерусалимский, Д. Старейшина с компьютером : "Тургеневка" отметила юбилей / Д. Ерусалимский // Культура. - 2010. - 4-17 марта. - С. 2.</w:t>
      </w:r>
      <w:r>
        <w:rPr>
          <w:rFonts w:cs="Times New Roman" w:ascii="Times New Roman" w:hAnsi="Times New Roman"/>
          <w:i/>
        </w:rPr>
        <w:t xml:space="preserve">        О московской библиотеке-читальне им. И.С. Тургенева и юбилейных мероприятиях, посвященных её 125-летию.</w:t>
      </w:r>
    </w:p>
    <w:p>
      <w:pPr>
        <w:pStyle w:val="Style15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6.    Ильина, И. ISB№ в новых условиях : международные системы стандартной нумерации изданий / И. Ильина // Библио-поле. - 2010. - № 1. - С. 7-9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7.    Колесникова, И.В. Подготовка библиотечных кадров в процессе развития информационного пространства Красноярского края / И. В. Колесникова // Молодые в библиотечном деле. - 2007. - № 9-10. - С. 76-80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8.    Коптяева, М.В. Аудит соответствия - инструмент применения стандарта / М. В. Коптяева // Независимый библиотечный адвокат. - 2010. - № 1. - С. 8-13. - Содерж.: Положение о проведении аудита соответствия муниципальной библиотеки требованиям "Модельного стандарта деятельности муниципальной общедоступной библиотеки Свердловской области"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i/>
        </w:rPr>
        <w:t xml:space="preserve">        </w:t>
      </w:r>
      <w:r>
        <w:rPr>
          <w:rFonts w:cs="Times New Roman" w:ascii="Times New Roman" w:hAnsi="Times New Roman"/>
          <w:i/>
        </w:rPr>
        <w:t>Об особенностях правого регулирования деятельности муниципальных библиотек на основе разработки и принятия регионального модельного стандарта в Свердловской области и использовании такого инструментария менеджмента качества, как аудит.</w:t>
      </w:r>
    </w:p>
    <w:p>
      <w:pPr>
        <w:pStyle w:val="Style15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9.    Мальгин, А.С. "Труды ученых остаются на вечные времена" : выдающийся правитель-астроном Средневековья Улугбек и его библиотека / А. С. Мальгин // Библио-поле. - 2010. - № 1. - С. 66-69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20.    Матлина, С.Г. Приближение к истине. Библиотечная деятельность в контексте социально-гуманитарной экспертизы / С. Г. Матлина // Науч. и техн. б-ки. - 2010. - № 1. - С. 57-62.</w:t>
      </w:r>
      <w:r>
        <w:rPr>
          <w:rFonts w:cs="Times New Roman" w:ascii="Times New Roman" w:hAnsi="Times New Roman"/>
          <w:i/>
        </w:rPr>
        <w:t xml:space="preserve">        Обоснована необходимость использовать в библиотечной деятельности новую социальную технологию - социально-гуманитарную экспертизу. Охарактеризованы особенности её методологии и методического инструментария, а также сферы профессионального применения в публичных библиотеках.</w:t>
      </w:r>
    </w:p>
    <w:p>
      <w:pPr>
        <w:pStyle w:val="Style15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21.    Родин, А. Новые идеи успешно прорастают на Брянской земле : первый Всероссийский съезд сельских библиотекарей / А. Родин, С. Бондарева // Библио-поле. - 2010. - № 1. - С. 27-30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22.    Смелова, Т. Модельный стандарт - наш ответ на вызовы времени / Т. Смелова // Независимый библиотечный адвокат. - 2010. - № 1. - С. 3-7.</w:t>
      </w:r>
      <w:r>
        <w:rPr>
          <w:rFonts w:cs="Times New Roman" w:ascii="Times New Roman" w:hAnsi="Times New Roman"/>
          <w:i/>
        </w:rPr>
        <w:t xml:space="preserve">        Об особенностях правового регулирования деятельности муниципальных библиотек на основе разработки и принятия модельного стандарта в Алтайском крае.</w:t>
      </w:r>
    </w:p>
    <w:p>
      <w:pPr>
        <w:pStyle w:val="Style15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23.    Совершенствование законодательства для библиотек : вопросы и ответы (Круглый стол в ГПНТБ России) // Науч. и техн. б-ки. - 2010. - № 2. - С. 86-90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24.    Столяров, Ю.Н. Седьмая встреча библиотековедов, библиографоведов и книговедов на Крымском форуме / Ю. Н. Столяров // Науч. и техн. б-ки. - 2010. - № 1. - С. 47-56.</w:t>
      </w:r>
      <w:r>
        <w:rPr>
          <w:rFonts w:cs="Times New Roman" w:ascii="Times New Roman" w:hAnsi="Times New Roman"/>
          <w:i/>
        </w:rPr>
        <w:t xml:space="preserve">        Аналитический обзор докладов, представленных на секции "Библиотековедение, библиографоведение и книговедение" Конференции "Крым - 2009".</w:t>
      </w:r>
    </w:p>
    <w:p>
      <w:pPr>
        <w:pStyle w:val="Style15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25.    Шрайберг, Я.Л. Библиотеки в электронной среде и вызовы современного общества : ежегодный доклад Конференции "Крым". Год 2009 / Я. Л. Шрайберг // Науч. и техн. б-ки. - 2010. - № 1. - С. 7-46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26.    Якубов, Э.Н. Развитие межрегионального библиотечного сотрудничества в процессе информационно-образовательной деятельности по формированию толерантных отношений в полиэтнических сообществах / Э. Н. Якубов // Науч. и техн. б-ки. - 2010. - № 1. - С. 91-95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i/>
        </w:rPr>
        <w:t xml:space="preserve">        </w:t>
      </w:r>
      <w:r>
        <w:rPr>
          <w:rFonts w:cs="Times New Roman" w:ascii="Times New Roman" w:hAnsi="Times New Roman"/>
          <w:i/>
        </w:rPr>
        <w:t>Освещено развитие библиотечного сотрудничества Республики Дагестан и Чеченской Республики в рамках работы межрегионального информационно-образовательного центра "Школа толерантности и миротворчества".</w:t>
      </w:r>
    </w:p>
    <w:p>
      <w:pPr>
        <w:pStyle w:val="Style15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yle15"/>
        <w:jc w:val="center"/>
        <w:rPr>
          <w:rFonts w:ascii="Arial" w:hAnsi="Arial" w:cs="Arial"/>
        </w:rPr>
      </w:pPr>
      <w:r>
        <w:rPr>
          <w:rFonts w:cs="Arial" w:ascii="Arial" w:hAnsi="Arial"/>
        </w:rPr>
        <w:t>Информатизация библиотек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27.    Ковязина, Е.В. Проектирование электронной библиотеки крупного вузовского объединения / Е. В. Ковязина // Науч. и техн. б-ки. - 2010. - № 2. - С. 22-28.</w:t>
      </w:r>
      <w:r>
        <w:rPr>
          <w:rFonts w:cs="Times New Roman" w:ascii="Times New Roman" w:hAnsi="Times New Roman"/>
          <w:i/>
        </w:rPr>
        <w:t xml:space="preserve">        Доклад посвящен основным принципам и специфике проектирования электронной библиотеки крупного объединения вузов как автоматизированной информационной системы.</w:t>
      </w:r>
    </w:p>
    <w:p>
      <w:pPr>
        <w:pStyle w:val="Style15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28.    Степанов, В.К. Формирование полнотекстовых коллекций в Интернете : опыт библиотек России / В. К. Степанов // Науч. и техн. б-ки. - 2010. - № 2. - С. 15-21.</w:t>
      </w:r>
      <w:r>
        <w:rPr>
          <w:rFonts w:cs="Times New Roman" w:ascii="Times New Roman" w:hAnsi="Times New Roman"/>
          <w:i/>
        </w:rPr>
        <w:t xml:space="preserve">        Анализ результатов обследования сайтов российских библиотек; отличительные особенности полнотекстовых собраний; типология коллекций. Перспективы цифровых библиотек.</w:t>
      </w:r>
    </w:p>
    <w:p>
      <w:pPr>
        <w:pStyle w:val="Style15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9.    Теперь и Библию оцифруют // Парламентская газета. - 2010. - 26 марта. - С. 26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Arial" w:hAnsi="Arial" w:cs="Arial"/>
        </w:rPr>
      </w:pPr>
      <w:r>
        <w:rPr>
          <w:rFonts w:cs="Arial" w:ascii="Arial" w:hAnsi="Arial"/>
        </w:rPr>
        <w:t>Детские библиотеки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30.    Быкадорова, Н. Мы сохраним тебя, русская речь / Н. Быкадорова // Библио-поле. - 2010. - № 1. - С. 2-6.</w:t>
      </w:r>
      <w:r>
        <w:rPr>
          <w:rFonts w:cs="Times New Roman" w:ascii="Times New Roman" w:hAnsi="Times New Roman"/>
          <w:i/>
        </w:rPr>
        <w:t xml:space="preserve">        Опыт работы Белгородской государственной детской библиотеки в рамках собственной библиотечной программы поддержки и распространения русского языка и культуры "Мы сохраним тебя, русская речь", направленной на привлечение внимания к проблеме чистоты родного языка и формирование уважения к нему, профилактике сквернословия.</w:t>
      </w:r>
    </w:p>
    <w:p>
      <w:pPr>
        <w:pStyle w:val="Style15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31.    Диканенко, Л. Дерзайте, увлеченные! : опыт клубов, объединений централизованной системы детских библиотек [г. Ярославля] / Л. Диканенко // Библио-поле. - 2010. - № 1. - С. 49-56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32.    Круглик, Т. Что сегодня в цене у коллег? : Всероссийская встреча специалистов детских библиотек на Липецкой земле / Т. Круглик // Библио-поле. - 2010. - № 1. - С. 22-26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33.    Лемешева, М. Тепло гостеприимного дома / М. Лемешева // Библио-поле. - 2010. - № 1. - С. 57-59.</w:t>
      </w:r>
      <w:r>
        <w:rPr>
          <w:rFonts w:cs="Times New Roman" w:ascii="Times New Roman" w:hAnsi="Times New Roman"/>
          <w:i/>
        </w:rPr>
        <w:t xml:space="preserve">        Опыт работы Московской ЦБС "Лефортово" с социально незащищенными детьми: инвалидами, сиротами, теми, кто нуждается в коррекции поведения.</w:t>
      </w:r>
    </w:p>
    <w:p>
      <w:pPr>
        <w:pStyle w:val="Style15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34.    Мурашко, О. Конвенция о правах ребенка - ориентир деятельности / О. Мурашко // Независимый библиотечный адвокат. - 2010. - № 1. - С. 18-22.</w:t>
      </w:r>
      <w:r>
        <w:rPr>
          <w:rFonts w:cs="Times New Roman" w:ascii="Times New Roman" w:hAnsi="Times New Roman"/>
          <w:i/>
        </w:rPr>
        <w:t xml:space="preserve">        О деятельности Государственной детской библиотеки Белгородской области в свете Конвенции о правах ребенка, её роли как социальной системы.</w:t>
      </w:r>
    </w:p>
    <w:p>
      <w:pPr>
        <w:pStyle w:val="Style15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35.    Фомина, Л. Развитие - череда изменений. К чему они ведут? / Л. Фомина // Библио-поле. - 2010. - № 1. - С. 33-37.</w:t>
      </w:r>
      <w:r>
        <w:rPr>
          <w:rFonts w:cs="Times New Roman" w:ascii="Times New Roman" w:hAnsi="Times New Roman"/>
          <w:i/>
        </w:rPr>
        <w:t xml:space="preserve">        В условиях детской библиотеки, где передача знаний по культуре чтения происходит неформально, особенно важно иметь ясное и полное представление о закономерностях и механизмах читательского развития.</w:t>
      </w:r>
    </w:p>
    <w:p>
      <w:pPr>
        <w:pStyle w:val="Style15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yle15"/>
        <w:jc w:val="center"/>
        <w:rPr>
          <w:rFonts w:ascii="Arial" w:hAnsi="Arial" w:cs="Arial"/>
        </w:rPr>
      </w:pPr>
      <w:r>
        <w:rPr>
          <w:rFonts w:cs="Arial" w:ascii="Arial" w:hAnsi="Arial"/>
        </w:rPr>
        <w:t>Библиографическая деятельность. Каталоги и картотеки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36.    Сукиасян, Э.Р. Многоликая "информатика". Классификационный анализ / Э. Р. Сукиасян // Науч. и техн. б-ки. - 2010. - № 2. - С. 42-47.</w:t>
      </w:r>
      <w:r>
        <w:rPr>
          <w:rFonts w:cs="Times New Roman" w:ascii="Times New Roman" w:hAnsi="Times New Roman"/>
          <w:i/>
        </w:rPr>
        <w:t xml:space="preserve">        На основе анализа толкования слова "информатика" сделан вывод о многозначности этого термина, именно поэтому его невозможно применять в универсальной классификационной системе: в таблицах классификации нет места для дефиниций терминов. Показаны инструменты отражения "информатики" в соответствующих отраслевых разделах ББК.</w:t>
      </w:r>
    </w:p>
    <w:p>
      <w:pPr>
        <w:pStyle w:val="Style15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yle15"/>
        <w:jc w:val="center"/>
        <w:rPr>
          <w:rFonts w:ascii="Arial" w:hAnsi="Arial" w:cs="Arial"/>
        </w:rPr>
      </w:pPr>
      <w:r>
        <w:rPr>
          <w:rFonts w:cs="Arial" w:ascii="Arial" w:hAnsi="Arial"/>
        </w:rPr>
        <w:t>Издательская деятельность библиотек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37.    Плешивцева, М.А. Снова ожили в памяти были Кубани / М. А. Плешивцева, С. Лазебная // Библио-поле. - 2010. - № 2. - С. 50-51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Arial" w:hAnsi="Arial" w:cs="Arial"/>
        </w:rPr>
      </w:pPr>
      <w:r>
        <w:rPr>
          <w:rFonts w:cs="Arial" w:ascii="Arial" w:hAnsi="Arial"/>
        </w:rPr>
        <w:t>Этика профессии и повышение квалификации кадров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38.    V Межрегиональный слет молодых библиотекарей Сибири : хроника событий // Молодые в библиотечном деле. - 2007. - № 9-10. - С. 5-16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39.    Банько, И. Четвертая встреча у Черного моря : Всероссийский лагерь сельских библиотекарей / И. Банько // Библио-поле. - 2010. - № 1. - С. 14-20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40.    Бородина, С.Д. Инновационная личность как субъект и объект дополнительного образования библиотекарей / С. Д. Бородина // Науч. и техн. б-ки. - 2010. - № 1. - С. 112-118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i/>
        </w:rPr>
        <w:t xml:space="preserve">        </w:t>
      </w:r>
      <w:r>
        <w:rPr>
          <w:rFonts w:cs="Times New Roman" w:ascii="Times New Roman" w:hAnsi="Times New Roman"/>
          <w:i/>
        </w:rPr>
        <w:t>Мнение специалиста об условиях формирования инновационной личности в системе дополнительного образования библиотекарей.</w:t>
      </w:r>
    </w:p>
    <w:p>
      <w:pPr>
        <w:pStyle w:val="Style15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41.    Ветчанова, О.В. Программа обучения сотрудников библиотек вузов / О. В. Ветчанова // Справочник руководителя учреждения культуры. - 2010. - № 2. - С. 35-43.</w:t>
      </w:r>
      <w:r>
        <w:rPr>
          <w:rFonts w:cs="Times New Roman" w:ascii="Times New Roman" w:hAnsi="Times New Roman"/>
          <w:i/>
        </w:rPr>
        <w:t xml:space="preserve">        Программа обучения, разработанная для научной библиотеки Самарского государственного экономического университета. План обучения начинающих библиотекарей. Примеры тестовых заданий.</w:t>
      </w:r>
    </w:p>
    <w:p>
      <w:pPr>
        <w:pStyle w:val="Style15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42.    Донская, Н.Ф. Профессиональное творчество молодых : эксперименты и инновации, проблемы и овации / Н. Ф. Донская // Молодые в библиотечном деле. - 2007. - № 9-10. - С. 55-58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43.    Коморская, Т.В. Стимулирование профессионального и творческого развития молодых сотрудников в условиях библиотеки вуза / Т. В. Коморская // Молодые в библиотечном деле. - 2007. - № 9-10. - С. 65-70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44.    Комягина, И.М. Человек - то, во что он верит / И. М. Комягина // Молодые в библиотечном деле. - 2007. - № 9-10. - С. 49-50.</w:t>
      </w:r>
      <w:r>
        <w:rPr>
          <w:rFonts w:cs="Times New Roman" w:ascii="Times New Roman" w:hAnsi="Times New Roman"/>
          <w:i/>
        </w:rPr>
        <w:t xml:space="preserve">        Проект-победитель межрегионального творческого конкурса профессиональных эссе в области библиотечного дела "Инновации молодых - актив развития общества" (Красноярский край).</w:t>
      </w:r>
    </w:p>
    <w:p>
      <w:pPr>
        <w:pStyle w:val="Style15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45.    Кузьмина, А.Ю. К десятилетию дискуссии о Кодексе профессиональной этики российского библиотекаря / А. Ю. Кузьмина // Науч. и техн. б-ки. - 2010. - № 2. - С. 54-62.</w:t>
      </w:r>
      <w:r>
        <w:rPr>
          <w:rFonts w:cs="Times New Roman" w:ascii="Times New Roman" w:hAnsi="Times New Roman"/>
          <w:i/>
        </w:rPr>
        <w:t xml:space="preserve">        Обобщение дискуссии о Кодексе профессиональной этики российского библиотекаря.</w:t>
      </w:r>
    </w:p>
    <w:p>
      <w:pPr>
        <w:pStyle w:val="Style15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46.    Нещерет, М.Ю. Профессионализм как образ жизни / М. Ю. Нещерет // Независимый библиотечный адвокат. - 2010. - № 1. - С. 30-35.</w:t>
      </w:r>
      <w:r>
        <w:rPr>
          <w:rFonts w:cs="Times New Roman" w:ascii="Times New Roman" w:hAnsi="Times New Roman"/>
          <w:i/>
        </w:rPr>
        <w:t xml:space="preserve">        Освещается направления развития, профессиональные и личностные качества, которыми должен обладать библиограф в условиях обеспечения доступа пользователей к современным информационным ресурсам.</w:t>
      </w:r>
    </w:p>
    <w:p>
      <w:pPr>
        <w:pStyle w:val="Style15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47.    Обрикова, Н.Н. Мечта должна быть крылатой, или Мы делаем будущее сегодня : презентация молодежной инициативной группы МИГ Кемеровской областной юношеской библиотеки / Н. Н. Обрикова // Молодые в библиотечном деле. - 2007. - № 9-10. - С. 59-62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48.    Слукина, Е.В. Роль методического объединения в профессиональном развитии молодых специалистов вузовских библиотек Красноярска / Е. В. Слукина // Молодые в библиотечном деле. - 2007. - № 9-10. - С. 71-75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49.    Стрелкова, И.Б. Мотивация как необходимый фактор профессиональной успешности библиотечного специалиста / И. Б. Стрелкова // Науч. и техн. б-ки. - 2010. - № 2. - С. 63-74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i/>
        </w:rPr>
        <w:t xml:space="preserve">        </w:t>
      </w:r>
      <w:r>
        <w:rPr>
          <w:rFonts w:cs="Times New Roman" w:ascii="Times New Roman" w:hAnsi="Times New Roman"/>
          <w:i/>
        </w:rPr>
        <w:t>Рассматриваются проблемы мотивации персонала библиотек. Предлагается использовать принцип "морковки" в качестве эффективного инструмента управления персоналом библиотеки. Приводятся результаты проведенного автором комплексного исследования современного состояния и перспектив развития кадрового потенциала вузовских библиотек Беларуси и форм дополнительной мотивации сотрудников библиотек вузов.</w:t>
      </w:r>
    </w:p>
    <w:p>
      <w:pPr>
        <w:pStyle w:val="Style15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50.    Стрелкова, И.Б. Профессиографический анализ деятельности библиотечного специалиста как основа эффективного управления / И. Б. Стрелкова // Науч. и техн. б-ки. - 2010. - № 1. - С. 74-79.</w:t>
      </w:r>
      <w:r>
        <w:rPr>
          <w:rFonts w:cs="Times New Roman" w:ascii="Times New Roman" w:hAnsi="Times New Roman"/>
          <w:i/>
        </w:rPr>
        <w:t xml:space="preserve">        История и современное состояние профессиографической деятельности. Характеристика особенностей профессиографических методов, использованных автором при разработке профессиограмм руководителей и специалистов вузовских библиотек Республики Беларусь. Результаты анализа использования различных нормативно-регламентирующих документов, в том числе профессиограмм, в практической деятельности библиотек вузов Беларуси. Возможности использования разработанных профессиограмм на всех этапах управления развитием персонала вузовских библиотек.</w:t>
      </w:r>
    </w:p>
    <w:p>
      <w:pPr>
        <w:pStyle w:val="Style15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51.    Сукиасян, Э.Р. Профессиональное самообразование / Э. Р. Сукиасян // Науч. и техн. б-ки. - 2010. - № 1. - С. 68-73.</w:t>
      </w:r>
      <w:r>
        <w:rPr>
          <w:rFonts w:cs="Times New Roman" w:ascii="Times New Roman" w:hAnsi="Times New Roman"/>
          <w:i/>
        </w:rPr>
        <w:t xml:space="preserve">        В докладе предлагается решение проблемы роста профессионализма библиотечных кадров с помощью программно-ориентированного профессионального образования, которое должно проводиться на основе централизованно подготовленных лицензионных программ.</w:t>
      </w:r>
    </w:p>
    <w:p>
      <w:pPr>
        <w:pStyle w:val="Style15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52.    Юрик, И. Проблемы профессиональной адаптации библиотекарей научных библиотек Беларуси / И. Юрик // Науч. и техн. б-ки. - 2010. - № 1. - С. 80-88.</w:t>
      </w:r>
      <w:r>
        <w:rPr>
          <w:rFonts w:cs="Times New Roman" w:ascii="Times New Roman" w:hAnsi="Times New Roman"/>
          <w:i/>
        </w:rPr>
        <w:t xml:space="preserve">        Представлены результаты исследования проблем профессиональной адаптации библиотекарей. Рассмотрены факторы, влияющие на адаптационные процессы; особенности первичной и вторичной адаптации; аспекты профессиональной адаптации библиотечных работников и причины адаптационных затруднений..</w:t>
      </w:r>
    </w:p>
    <w:p>
      <w:pPr>
        <w:pStyle w:val="Style15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yle15"/>
        <w:jc w:val="center"/>
        <w:rPr>
          <w:rFonts w:ascii="Arial" w:hAnsi="Arial" w:cs="Arial"/>
        </w:rPr>
      </w:pPr>
      <w:r>
        <w:rPr>
          <w:rFonts w:cs="Arial" w:ascii="Arial" w:hAnsi="Arial"/>
        </w:rPr>
        <w:t>В методическую папку специалиста: формы и методы работы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53.    Бурменко, К. Рукописи Победы : в Волгограде создают электронный архив воспоминаний ветеранов [в Волгоградской областной библиотеке им. М. Горького] / К. Бурменко // Рос. газ. - 2010. - 25 марта. - С. 3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54.    Грачева, Л. В лабиринте красок. Библиотечные уроки. 4-й год обучения. 3-е занятие : Мастера мирового искусства / Л. Грачева // Библио-поле. - 2010. - № 1. - С. 38-39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55.    Дураева, Г.П. Современная библиотека в контексте ожиданий молодых пользователей / Г. П. Дураева // Молодые в библиотечном деле. - 2007. - № 9-10. - С. 27-36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56.    Мальдова, С.Д. Экологический центр Тверской ОУНБ им. А.М. Горького / С. Д. Мальдова // Науч. и техн. б-ки. - 2010. - № 2. - С. 38-41.</w:t>
      </w:r>
    </w:p>
    <w:p>
      <w:pPr>
        <w:pStyle w:val="Style15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        </w:t>
      </w:r>
      <w:r>
        <w:rPr>
          <w:rFonts w:cs="Times New Roman" w:ascii="Times New Roman" w:hAnsi="Times New Roman"/>
          <w:i/>
        </w:rPr>
        <w:t>Цели создания экологического центра, основные задачи, результаты первых лет работы.</w:t>
      </w:r>
    </w:p>
    <w:p>
      <w:pPr>
        <w:pStyle w:val="Style15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57.    Протопопова, Е.Н. Библиотеки Брянщины и предпринимательство (аспекты и этапы сотрудничества) / Е. Н. Протопопова, Н. С. Телепнева // Науч. и техн. б-ки. - 2010. - № 2. - С. 48-53.</w:t>
      </w:r>
      <w:r>
        <w:rPr>
          <w:rFonts w:cs="Times New Roman" w:ascii="Times New Roman" w:hAnsi="Times New Roman"/>
          <w:i/>
        </w:rPr>
        <w:t xml:space="preserve">        Десятилетний опыт работы библиотек Брянской области в рамках реализации областной целевой программы поддержки малого бизнеса.</w:t>
      </w:r>
    </w:p>
    <w:p>
      <w:pPr>
        <w:pStyle w:val="Style15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58.    Трофимова, А.В. Развитие интеллектуального движения среди красноярской молодежи / А. В. Трофимова // Молодые в библиотечном деле. - 2007. - № 9-10. - С. 37-42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Arial" w:hAnsi="Arial" w:cs="Arial"/>
        </w:rPr>
      </w:pPr>
      <w:r>
        <w:rPr>
          <w:rFonts w:cs="Arial" w:ascii="Arial" w:hAnsi="Arial"/>
        </w:rPr>
        <w:t>Комплектование. Фонды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</w:rPr>
        <w:t xml:space="preserve">159.    </w:t>
      </w:r>
      <w:r>
        <w:rPr>
          <w:rFonts w:cs="Times New Roman" w:ascii="Times New Roman" w:hAnsi="Times New Roman"/>
          <w:sz w:val="24"/>
          <w:szCs w:val="24"/>
        </w:rPr>
        <w:t>Брага, Г.А. Естественный отбор, или К вопросу о комплектовании фонда юношеской библиотеки художественной литературой / Г. А. Брага // Молодые в библиотечном деле. - 2007. - № 9-10. - С. 63-64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60.    Ковалева, Г. Авторы, близкие и далекие : формирование фондов произведениями писателей-земляков / Г. Ковалева // Библио-поле. - 2010. - № 1. - С. 12-13.</w:t>
      </w:r>
      <w:r>
        <w:rPr>
          <w:rFonts w:cs="Times New Roman" w:ascii="Times New Roman" w:hAnsi="Times New Roman"/>
          <w:i/>
        </w:rPr>
        <w:t xml:space="preserve">        Опыт формирования фондов библиотеки дарственными книгами от читателей, индивидуальных авторов и авторов-организаций.</w:t>
      </w:r>
    </w:p>
    <w:p>
      <w:pPr>
        <w:pStyle w:val="Style15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yle15"/>
        <w:jc w:val="center"/>
        <w:rPr>
          <w:rFonts w:ascii="Arial" w:hAnsi="Arial" w:cs="Arial"/>
        </w:rPr>
      </w:pPr>
      <w:r>
        <w:rPr>
          <w:rFonts w:cs="Arial" w:ascii="Arial" w:hAnsi="Arial"/>
        </w:rPr>
        <w:t>Культурно-просветительная работа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61.    Нормативы обеспеченности учреждений культуры клубного типа муниципальных районов Тверской области (примерный вариант) // Справочник руководителя учреждения культуры. - 2010. - № 2. - С. 94-104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Arial" w:hAnsi="Arial" w:cs="Arial"/>
        </w:rPr>
      </w:pPr>
      <w:r>
        <w:rPr>
          <w:rFonts w:cs="Arial" w:ascii="Arial" w:hAnsi="Arial"/>
        </w:rPr>
        <w:t>Литература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62.    Басинский, П. Он покинул этот дом : на XIII Национальную выставку "Книги России" приехали друзья Иосифа Бродского / П. Басинский // Рос. газ. - 2010. - 12 марта. - С. 9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63.    Харитонов, Д. 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>asha Russia Today / Д. Харитонов // Книжное обозрение. - 2010. - № 7. - С. 20.</w:t>
      </w:r>
      <w:r>
        <w:rPr>
          <w:rFonts w:cs="Times New Roman" w:ascii="Times New Roman" w:hAnsi="Times New Roman"/>
          <w:i/>
        </w:rPr>
        <w:t xml:space="preserve">        О презентации дебютного романа журналистки Маргариты Симоньян "В Москву!" в московском магазине "Республика".</w:t>
      </w:r>
    </w:p>
    <w:p>
      <w:pPr>
        <w:pStyle w:val="Style15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yle15"/>
        <w:jc w:val="center"/>
        <w:rPr>
          <w:rFonts w:ascii="Arial" w:hAnsi="Arial" w:cs="Arial"/>
        </w:rPr>
      </w:pPr>
      <w:r>
        <w:rPr>
          <w:rFonts w:cs="Arial" w:ascii="Arial" w:hAnsi="Arial"/>
        </w:rPr>
        <w:t>СМИ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64.    Арсюхин, Е. Обман в прямом эфире : возбуждено первое уголовное дело против организаторов телевикторин / Е. Арсюхин // Известия. - 2010. - 25 марта. - С. 3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i/>
        </w:rPr>
        <w:t xml:space="preserve">        </w:t>
      </w:r>
      <w:r>
        <w:rPr>
          <w:rFonts w:cs="Times New Roman" w:ascii="Times New Roman" w:hAnsi="Times New Roman"/>
          <w:i/>
        </w:rPr>
        <w:t>В мошенничестве подозревают руководителей программы "Спортомания" на телеканале 7ТВ.</w:t>
      </w:r>
    </w:p>
    <w:p>
      <w:pPr>
        <w:pStyle w:val="Style15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65.    Греф, Н. Зона уверенного приема : в Омске началось вещание эфирного цифрового телевидения / Н. Греф // Рос. газ. - 2010. - 15 марта. - С. 4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66.    Еленев, К.С. Концептуальные основы построения маркетинговых коммуникаций В2В печатного издания / К. С. Еленев // Маркетинг в России и за рубежом. - 2010. - № 2. - С. 97-106.</w:t>
      </w:r>
      <w:r>
        <w:rPr>
          <w:rFonts w:cs="Times New Roman" w:ascii="Times New Roman" w:hAnsi="Times New Roman"/>
          <w:i/>
        </w:rPr>
        <w:t xml:space="preserve">        В статье представлена модифицованная и дополненная применительно к отрасли В2В печатных СМИ концепция "4Р", предложен методический инструментарий выбора коммуникативных акцентов в зависимости от позиционирования относительно сообщества целевой аудитории, представлена концепция динамического наращения капитала бренда В2В печатных СМИ.</w:t>
      </w:r>
    </w:p>
    <w:p>
      <w:pPr>
        <w:pStyle w:val="Style15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67.    Кравченко, И. Образ России в германских СМИ / И. Кравченко // Междунар. жизнь. - 2010. - № 2. - С. 128-139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68.    Скоробогатько, В. Особенности национального дизайна / В. Скоробогатько // Журналист. - 2010. - № 2. - С. 72-74.</w:t>
      </w:r>
      <w:r>
        <w:rPr>
          <w:rFonts w:cs="Times New Roman" w:ascii="Times New Roman" w:hAnsi="Times New Roman"/>
          <w:i/>
        </w:rPr>
        <w:t xml:space="preserve">        О конкурсе дизайна районных газет Кировской области.</w:t>
      </w:r>
    </w:p>
    <w:p>
      <w:pPr>
        <w:pStyle w:val="Style15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yle15"/>
        <w:jc w:val="center"/>
        <w:rPr>
          <w:rFonts w:ascii="Arial" w:hAnsi="Arial" w:cs="Arial"/>
        </w:rPr>
      </w:pPr>
      <w:r>
        <w:rPr>
          <w:rFonts w:cs="Arial" w:ascii="Arial" w:hAnsi="Arial"/>
        </w:rPr>
        <w:t>Изобразительное искусство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69.    Волны художественной эмиграции : [о художниках русского Зарубежья] // Искусство. - 2010. - № 1. - С. 34-39.</w:t>
      </w:r>
      <w:r>
        <w:rPr>
          <w:rFonts w:cs="Times New Roman" w:ascii="Times New Roman" w:hAnsi="Times New Roman"/>
          <w:i/>
        </w:rPr>
        <w:t xml:space="preserve">        О том, как адаптировались к новой жизни и новому контексту представители разных поколений российских и советских художников-эмигрантов, рассказывает один из специалистов "по русскому зарубежью" искусствовед Андрей Толстой.</w:t>
      </w:r>
    </w:p>
    <w:p>
      <w:pPr>
        <w:pStyle w:val="Style15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70.    Коршунов, И. Монументальная живопись Кипра. Галата. Церковь "Панагия Падитос" / И. Коршунов // Юный художник. - 2010. - № 3. - С. 32-35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71.    Новик, Д. Пастель в России / Д. Новик // Искусство. - 2010. - № 1. - С. 20-24.</w:t>
      </w:r>
    </w:p>
    <w:p>
      <w:pPr>
        <w:pStyle w:val="Style15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        </w:t>
      </w:r>
      <w:r>
        <w:rPr>
          <w:rFonts w:cs="Times New Roman" w:ascii="Times New Roman" w:hAnsi="Times New Roman"/>
          <w:i/>
        </w:rPr>
        <w:t>О развитии пастели в России в XVIII-начале XX века как техники изобразительного искусства.</w:t>
      </w:r>
    </w:p>
    <w:p>
      <w:pPr>
        <w:pStyle w:val="Style15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72.    Павлов, Н. Виртуальное пространство супрематизма / Н. Павлов // Художественная школа. - 2010. - № 1. - С. 28-30.</w:t>
      </w:r>
      <w:r>
        <w:rPr>
          <w:rFonts w:cs="Times New Roman" w:ascii="Times New Roman" w:hAnsi="Times New Roman"/>
          <w:i/>
        </w:rPr>
        <w:t xml:space="preserve">        Любое новое художественное явление всегда нуждается в объяснении, тем более, когда мы говорим об авангардном искусстве России начала XX века.</w:t>
      </w:r>
    </w:p>
    <w:p>
      <w:pPr>
        <w:pStyle w:val="Style15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73.    Павловская, Е. До встречи на пленэре / Е. Павловская // Юный художник. - 2010. -     № 3. - С. 38-41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74.    Феодор, Л. Язык творчества. Раздел 2. Композиционные задачи и выразительные средства живописи / Л. Феодор // Художественная школа. - 2010. - № 1. - С. 22-26. : ил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Arial" w:hAnsi="Arial" w:cs="Arial"/>
        </w:rPr>
      </w:pPr>
      <w:r>
        <w:rPr>
          <w:rFonts w:cs="Arial" w:ascii="Arial" w:hAnsi="Arial"/>
        </w:rPr>
        <w:t>Театр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75.    Взрослые вопросы к детскому театру // Муз. обозрение. - 2010. - № 2 (февр.). - С. 9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i/>
        </w:rPr>
        <w:t xml:space="preserve">        </w:t>
      </w:r>
      <w:r>
        <w:rPr>
          <w:rFonts w:cs="Times New Roman" w:ascii="Times New Roman" w:hAnsi="Times New Roman"/>
          <w:i/>
        </w:rPr>
        <w:t>О результатах заседания Коллегии Министерства культуры РФ по вопросу "О состоянии и развитии театров для детей и юношества федерального ведения".</w:t>
      </w:r>
    </w:p>
    <w:p>
      <w:pPr>
        <w:pStyle w:val="Style15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6.    Карась, А. Из жизни в театр переходя : Александр Калягин размышляет о том, что стоит за последними скандалами в театрах / А. Карась // Рос. газ. - 2010. - 26 марта. - С. 10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7.    Таршис, Н. Пушкину с нами трудно : XVII Псковский театральный фестиваль / Н. Таршис // Культура. - 2010. - 25-31 марта. - С. 9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78.    Театр успешен, когда зал полон : уже десятый год Олег Табаков играет роль кризисного менеджера / записал В. Выжутович // Парламентская газета. - 2010. - 26 марта. - С. 25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9.    Чернова, Е. Яростный и беспощадный : жертвой конфликта в Новгородском ТЮЗе становятся зрители / Е. Чернова ; А. Карась // Рос. газ. - 2010. - 3 марта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Arial" w:hAnsi="Arial" w:cs="Arial"/>
        </w:rPr>
      </w:pPr>
      <w:r>
        <w:rPr>
          <w:rFonts w:cs="Arial" w:ascii="Arial" w:hAnsi="Arial"/>
        </w:rPr>
        <w:t>Музеи, Музеи-заповедники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80.    Ипатьев, В. Музей маршала Победы / В. Ипатьев // Патриот. - 2010. - март (№ 9). -     С. 14.</w:t>
      </w:r>
      <w:r>
        <w:rPr>
          <w:rFonts w:cs="Times New Roman" w:ascii="Times New Roman" w:hAnsi="Times New Roman"/>
          <w:i/>
        </w:rPr>
        <w:t xml:space="preserve">        О Государственном музее Маршала Г.К. Жукова в г. Жуков Калужской области.</w:t>
      </w:r>
    </w:p>
    <w:p>
      <w:pPr>
        <w:pStyle w:val="Style15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81.    Мандебура, Е.П. Музейно-педагогическая деятельность в системе подготовки учителя начальных классов / Е. П. Мандебура // Начальная школа. - 2010. - № 3. - С. 104-107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82.    Нургалиева, М. Такие разные находки : от лесной поляны до ангара на берегу моря / М. Нургалиева, А. Громова, О. Свистова // Мир музея. - 2010. - № 2. - С. 33-35. </w:t>
      </w:r>
      <w:r>
        <w:rPr>
          <w:rFonts w:cs="Times New Roman" w:ascii="Times New Roman" w:hAnsi="Times New Roman"/>
          <w:i/>
        </w:rPr>
        <w:t xml:space="preserve">        Создание Детского интерактивного музея в 2001 году на базе Музейно-выставочного центра (г. Находка) способствовало формированию новых направлений в музейной педагогике, особенно с работе с детьми и подростками.</w:t>
      </w:r>
    </w:p>
    <w:p>
      <w:pPr>
        <w:pStyle w:val="Style15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83.    Образцова, М. Приусадебные игры / М. Образцова // Мир музея. - 2010. - № 3. -          С. 32-35.</w:t>
      </w:r>
      <w:r>
        <w:rPr>
          <w:rFonts w:cs="Times New Roman" w:ascii="Times New Roman" w:hAnsi="Times New Roman"/>
          <w:i/>
        </w:rPr>
        <w:t xml:space="preserve">        На протяжении последних лет сотрудники Дома-музея В.И. Ленина в Самаре разрабатывают тему "Креативные возможности мемориального пространства". Экспозиции и программы, построенные на творческой основе с применением принципа интерактивности, носят полифункциональный характер и открывают перед посетителями возможность выбора поведения в музее, детального изучения экспонатов, участия в программе сотрудничества с музейщиками, общения между собой.</w:t>
      </w:r>
    </w:p>
    <w:p>
      <w:pPr>
        <w:pStyle w:val="Style15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84.    Рябова, С.А. Музей славы и памяти / С. А. Рябова // Профессионал. - 2010. - № 1-2. -   С. 7-9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85.    Смирнова, Т.А. Цифровые технологии в пространстве музейной экспозиции : технические, концептуальные и коммуникационные возможности / Т. А. Смирнова // Культура: управление, экономика, право. - 2010. - № 1. - С. 16-18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6.    Согрина, М. Долгое сражение за малую землю : прошли общественные слушания о музеях-заповедниках / М. Согрина // Культура. - 2010. - 4-17 марта. - С. 3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87.    Содружество музыкальных музеев / подгот. И. Новичкова, Н. Ренева // Муз. обозрение. - 2009. - № 11. - С. 18.</w:t>
      </w:r>
      <w:r>
        <w:rPr>
          <w:rFonts w:cs="Times New Roman" w:ascii="Times New Roman" w:hAnsi="Times New Roman"/>
          <w:i/>
        </w:rPr>
        <w:t xml:space="preserve">        О Всероссийском совещании по вопросам сохранения и популяризации музыкального культурного наследия.</w:t>
      </w:r>
    </w:p>
    <w:p>
      <w:pPr>
        <w:pStyle w:val="Style15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88.    Тарханова, Т. На черноморском побережье / Т. Тарханова ; записала О. Почекина // Мир музея. - 2010. - № 2. - С. 42-43.</w:t>
      </w:r>
      <w:r>
        <w:rPr>
          <w:rFonts w:cs="Times New Roman" w:ascii="Times New Roman" w:hAnsi="Times New Roman"/>
          <w:i/>
        </w:rPr>
        <w:t xml:space="preserve">        О 15-м Всероссийском слете музеев и патриотических молодежных объединений учреждений начального и среднего профессионального образования "Войди в историю России". Об истории слета, целях и задачах, которые ставят перед собой его организаторы, рассказывает директор Федерального музея профессионального образования Тамара Тарханова.</w:t>
      </w:r>
    </w:p>
    <w:p>
      <w:pPr>
        <w:pStyle w:val="Style15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89.    Томсон, О. "Волшебный кристалл" или медийное искусство в традиционном музее / О. Томсон // Мир музея. - 2010. - № 2. - С. 26-27.</w:t>
      </w:r>
      <w:r>
        <w:rPr>
          <w:rFonts w:cs="Times New Roman" w:ascii="Times New Roman" w:hAnsi="Times New Roman"/>
          <w:i/>
        </w:rPr>
        <w:t xml:space="preserve">        В статье рассматривается вопрос о том, насколько медийное и традиционное искусства, имеющие разную природу и специфики, объединенные единым музейным пространством, способны трансформировать само понимание музея и изменить его роль в обществе.</w:t>
      </w:r>
    </w:p>
    <w:p>
      <w:pPr>
        <w:pStyle w:val="Style15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90.    Фирсова, Е. Тактильный путеводитель для одиночных посетителей / Е. Фирсова // Мир музея. - 2010. - № 3. - С. 17.</w:t>
      </w:r>
      <w:r>
        <w:rPr>
          <w:rFonts w:cs="Times New Roman" w:ascii="Times New Roman" w:hAnsi="Times New Roman"/>
          <w:i/>
        </w:rPr>
        <w:t xml:space="preserve">        В рамках проекта "Доступный музей" работники Сахалинского государственного областного краеведческого музея работают с особыми посетителями - людьми с ограниченными возможностями. Выпущен первый тактильный путеводитель для слепых и слабовидящих детей.</w:t>
      </w:r>
    </w:p>
    <w:p>
      <w:pPr>
        <w:pStyle w:val="Style15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91.    Храм или музей? Острые вопросы церковной реституции / подгот. Д. Тихонов // Рос. Федерация сегодня. - 2010. - № 6 (март). - С. 26-27.</w:t>
      </w:r>
      <w:r>
        <w:rPr>
          <w:rFonts w:cs="Times New Roman" w:ascii="Times New Roman" w:hAnsi="Times New Roman"/>
          <w:i/>
        </w:rPr>
        <w:t xml:space="preserve">        Процесс передачи церковного имущества и недвижимости стал стремительно набирать обороты. В России около 10 тысяч заброшенных храмов, многие из которых требуют срочного ремонта. Однако они почему-то не обретают своих владельцев. Они никому не нужны. В тоже время разгораются серьезные конфликты вокруг учреждений культуры, расположенных в стенах бывших монастырей и храмов.</w:t>
      </w:r>
    </w:p>
    <w:p>
      <w:pPr>
        <w:pStyle w:val="Style15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cs="Arial" w:ascii="Arial" w:hAnsi="Arial"/>
        </w:rPr>
        <w:t>Кинематография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92.    Богдан, А. "Стройка года" : в Суздале прошел XV Открытый российский фестиваль анимационного кино / А. Богдан // Учит. газ. (Прил.: Образовательное право). - 2010. - 18 марта (№ 11). - С. 8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93.    Борисова, Д. За призами и за запахом тайги : в Ханты-Мансийске прошел VIII фестиваль кинодебютов "Дух огня" / Д. Борисова ; фот. Л. Камышева // Культура. - 2010. - 18-24 марта. - С. 8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94.    Борисова, Д. Игра в жмурки : фестиваль студенческих и дебютных фильмов / Д. Борисова // Культура. - 2010. - 25-31 марта. - С. 8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95.    Зернов, С. Рубль крупным планом : какое кино получит господдержку? / С. Зернов // Рос. газ. - 2010. - 25 марта. - С. 7.</w:t>
      </w:r>
      <w:r>
        <w:rPr>
          <w:rFonts w:cs="Times New Roman" w:ascii="Times New Roman" w:hAnsi="Times New Roman"/>
          <w:i/>
        </w:rPr>
        <w:t xml:space="preserve">        Директор департамента кинематографии Министерства культуры России Сергей Зернов предоставил "Рос. газете" отчет о финансовом состоянии дел в отечественной киноиндустрии за последние годы.</w:t>
      </w:r>
    </w:p>
    <w:p>
      <w:pPr>
        <w:pStyle w:val="Style15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96.    Кичин, В. "Экипаж" в трех измерениях : новая техническая революция в кино свершилась / В. Кичин // Рос. газ. - 2010. - 15 марта. - С. 7.</w:t>
      </w:r>
      <w:r>
        <w:rPr>
          <w:rFonts w:cs="Times New Roman" w:ascii="Times New Roman" w:hAnsi="Times New Roman"/>
          <w:i/>
        </w:rPr>
        <w:t xml:space="preserve">        О тенденции колоризации ("раскраски") старых черно-белых фильмов.</w:t>
      </w:r>
    </w:p>
    <w:p>
      <w:pPr>
        <w:pStyle w:val="Style15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97.    Коршунов, В. Четыре "Матери" советского кино : от Разумного до Панфилова / В. Коршунов // Знание - сила. - 2010. - № 3. - С. 113-119.</w:t>
      </w:r>
      <w:r>
        <w:rPr>
          <w:rFonts w:cs="Times New Roman" w:ascii="Times New Roman" w:hAnsi="Times New Roman"/>
          <w:i/>
        </w:rPr>
        <w:t xml:space="preserve">        О четырех экранизациях романа М. Горького "Мать" в советском кинематографе.</w:t>
      </w:r>
    </w:p>
    <w:p>
      <w:pPr>
        <w:pStyle w:val="Style15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98.    Луговой, А. Киноиндустрия - новое оружие массового поражения / А. Луговой // Парламентская газета. - 2010. - 26 марта. - С. 17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99.    Печенкин, П. Защита от "ящика" : документальное кино как гуманитарная технология / П. Печенкин // Искусство кино. - 2010. - № 1. - С. 138-143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0.    Романцова, О. Продюсерам раздали два миллиарда бюджетных денег : по 250 млн. рублей на кинопроизводство получили 8 российских компаний / О. Романцова, Е. Рогожникова // Газета. - 2010. - 22 марта. - С. 1,18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.    Хохрякова, С. История могла бы пойти по другому : итоги Фестиваля анимационного кино в Суздале / С. Хохрякова // Культура. - 2010. - 25-31 марта. - С. 8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2.    Хохрякова, С. От тюрьмы да семьи не зарекайся : Берлинская зима стала нашим летом / С. Хохрякова // Культура. - 2010. - 4-17 марта. - С. 8.</w:t>
      </w:r>
      <w:r>
        <w:rPr>
          <w:rFonts w:cs="Times New Roman" w:ascii="Times New Roman" w:hAnsi="Times New Roman"/>
          <w:i/>
        </w:rPr>
        <w:t xml:space="preserve">        Итоги Берлинале - 2010.</w:t>
      </w:r>
    </w:p>
    <w:p>
      <w:pPr>
        <w:pStyle w:val="Style15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3.    Шигарева, Ю. Кино! На миллион! : 2 млрд. руб.- на 8 кинокомпаний / Ю. Шигарева // Аргументы и факты. - 2010. - 24-30 марта. - С. 31.</w:t>
      </w:r>
      <w:r>
        <w:rPr>
          <w:rFonts w:cs="Times New Roman" w:ascii="Times New Roman" w:hAnsi="Times New Roman"/>
          <w:i/>
        </w:rPr>
        <w:t xml:space="preserve">        Федеральный фонд социальной и экономической поддержки отечественного кинематографа огласил список кинокомпаний, которым в течение трех лет будут ежегодно выплачивать по 250 млн. руб. госпомощи.</w:t>
      </w:r>
    </w:p>
    <w:p>
      <w:pPr>
        <w:pStyle w:val="Style15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yle15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атериалы местной печати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4.    Александров, Г. Дни культуры Адыгеи / Г. Александров // Вольная Кубань. - 2010. - 25 марта. - С. 2.</w:t>
      </w:r>
      <w:r>
        <w:rPr>
          <w:rFonts w:cs="Times New Roman" w:ascii="Times New Roman" w:hAnsi="Times New Roman"/>
          <w:i/>
        </w:rPr>
        <w:t xml:space="preserve">        С 22 по 27 марта в Успенском районе и г. Армавире проходят дни Адыгейской культуры.</w:t>
      </w:r>
    </w:p>
    <w:p>
      <w:pPr>
        <w:pStyle w:val="Style15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5.    Воронкова, О. Начинаем виртуальную экскурсию / О. Воронкова // Краснодар. изв. - 2010. - 2 марта. - С. 3.</w:t>
      </w:r>
      <w:r>
        <w:rPr>
          <w:rFonts w:cs="Times New Roman" w:ascii="Times New Roman" w:hAnsi="Times New Roman"/>
          <w:i/>
        </w:rPr>
        <w:t xml:space="preserve">        О разработке виртуального экскурсионного тура по городу Краснодару.</w:t>
      </w:r>
    </w:p>
    <w:p>
      <w:pPr>
        <w:pStyle w:val="Style15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6.    Галацан, Н. "Спасибо за вашу доброту" / Н. Галацан // Краснодар. изв. - 2010. - 20 марта. - С. 2.</w:t>
      </w:r>
      <w:r>
        <w:rPr>
          <w:rFonts w:cs="Times New Roman" w:ascii="Times New Roman" w:hAnsi="Times New Roman"/>
          <w:i/>
        </w:rPr>
        <w:t xml:space="preserve">        О концерте воспитанников Армавирской специализированной музыкальной школы для слепых и слабовидящих детей для руководителей органов исполнительной власти и представителей деловых кругов Кубани на совещании, посвященном реализации губернаторской благотворительной программы "Цветик-семицветик" - "На самой высокой ноте".</w:t>
      </w:r>
    </w:p>
    <w:p>
      <w:pPr>
        <w:pStyle w:val="Style15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7.    Голуб, С. Одаренные школьники Краснодара побывали на приеме у главы города / С. Голуб // Комсом. правда  Кубань. - 2010. - 31 марта. - С. 13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8.    Гордиенко, Т. Таланты нужно поощрять / Т. Гордиенко // Кубань сегодня. - 2010. - 16 марта. - С. 3.</w:t>
      </w:r>
      <w:r>
        <w:rPr>
          <w:rFonts w:cs="Times New Roman" w:ascii="Times New Roman" w:hAnsi="Times New Roman"/>
          <w:i/>
        </w:rPr>
        <w:t xml:space="preserve">        О торжественном приеме и церемонии награждения стипендиатов администрации Краснодарского края 2009/2010 учебного года - одаренных учащихся и студентов образовательных учреждений культуры и искусства и их преподавателей.</w:t>
      </w:r>
    </w:p>
    <w:p>
      <w:pPr>
        <w:pStyle w:val="Style15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9.    Дисней в коротких штанишках // Краснодар. изв. - 2010. - 25 марта. - С. 3.</w:t>
      </w:r>
    </w:p>
    <w:p>
      <w:pPr>
        <w:pStyle w:val="Style15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        </w:t>
      </w:r>
      <w:r>
        <w:rPr>
          <w:rFonts w:cs="Times New Roman" w:ascii="Times New Roman" w:hAnsi="Times New Roman"/>
          <w:i/>
        </w:rPr>
        <w:t>Краснодарские студенты научат ребят из Ахтырского детского дома создавать мультфильмы.</w:t>
      </w:r>
    </w:p>
    <w:p>
      <w:pPr>
        <w:pStyle w:val="Style15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10.    Куропатченко, А. Виват, молодые дарования / А. Куропатченко // Краснодар. изв. - 2010. - 5 марта. - С. 5.</w:t>
      </w:r>
      <w:r>
        <w:rPr>
          <w:rFonts w:cs="Times New Roman" w:ascii="Times New Roman" w:hAnsi="Times New Roman"/>
          <w:i/>
        </w:rPr>
        <w:t xml:space="preserve">        О церемонии награждения именными свидетельствами и памятными медалями "Молодые дарования Кубани" стипендиатов Администрации Краснодарского края по итогам 2009/2010 учебного года - одаренных учащихся образовательных учреждений культуры.</w:t>
      </w:r>
    </w:p>
    <w:p>
      <w:pPr>
        <w:pStyle w:val="Style15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11.    Молодые дарования Кубани / фот. С. Петлин // Вольная Кубань. - 2010. - 11 марта. -    С. 1.</w:t>
      </w:r>
      <w:r>
        <w:rPr>
          <w:rFonts w:cs="Times New Roman" w:ascii="Times New Roman" w:hAnsi="Times New Roman"/>
          <w:i/>
        </w:rPr>
        <w:t xml:space="preserve">        О чествовании молодых дарований - стипендиатов администрации Краснодарского края 2009/2010 учебного года. На фото: юные стипендиатки Ирина Шевченко и Виктория Суворова - учащиеся музыкальной школы ст. Павловской.</w:t>
      </w:r>
    </w:p>
    <w:p>
      <w:pPr>
        <w:pStyle w:val="Style15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12.    Пугачева, Н. Наталья Пугачева : "Культуры никогда не бывает много" : блиц-интервью / Н. Пугачева ; записала Л. Замураева // Вольная Кубань. - 2010. - 26 марта. - С. 1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13.    Теленга, М. А музыка звучит... : как уже сообщила "ВК" в Краснодарской филармонии им. Г. Пономаренко наградили одаренных детей в области искусства и культуры / М. Теленга // Вольная Кубань. - 2010. - 16 марта. - С. 4.</w:t>
      </w:r>
      <w:r>
        <w:rPr>
          <w:rFonts w:cs="Times New Roman" w:ascii="Times New Roman" w:hAnsi="Times New Roman"/>
          <w:i/>
        </w:rPr>
        <w:t xml:space="preserve">        Рассказ об одаренных детях, стипендиатах администрации Краснодарского края 2009/2010 учебного года.</w:t>
      </w:r>
    </w:p>
    <w:p>
      <w:pPr>
        <w:pStyle w:val="Style15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14.    Хушт, З. Юным талантам  - большое будущее / З. Хушт ; фот. В. Аносов // Краснодар. изв. - 2010. - 31 марта. -С. 4.</w:t>
      </w:r>
      <w:r>
        <w:rPr>
          <w:rFonts w:cs="Times New Roman" w:ascii="Times New Roman" w:hAnsi="Times New Roman"/>
          <w:i/>
        </w:rPr>
        <w:t xml:space="preserve"> О торжественном приеме одаренных детей в администрации г. Краснодара.</w:t>
      </w:r>
    </w:p>
    <w:p>
      <w:pPr>
        <w:pStyle w:val="Style15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15.    Шумихина, Н. Да не иссякнет в сердце доброта / Н. Шумихина // Кубан. новости. - 2010. - 20 марта. - С. 2.</w:t>
      </w:r>
      <w:r>
        <w:rPr>
          <w:rFonts w:cs="Times New Roman" w:ascii="Times New Roman" w:hAnsi="Times New Roman"/>
          <w:i/>
        </w:rPr>
        <w:t xml:space="preserve">        О встрече руководителей органов гос. власти и представителей деловых кругов Краснодарского края с воспитанниками Армавирской специализированной музыкальной школы для слепых и слабовидящих детей.</w:t>
      </w:r>
    </w:p>
    <w:p>
      <w:pPr>
        <w:pStyle w:val="Style15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16.    Шумовская, Е. Не все звезды, но все - творцы / Е. Шумовская // Кубан. новости. - 2010. - 12 марта. - С. 7.</w:t>
      </w:r>
      <w:r>
        <w:rPr>
          <w:rFonts w:cs="Times New Roman" w:ascii="Times New Roman" w:hAnsi="Times New Roman"/>
          <w:i/>
        </w:rPr>
        <w:t xml:space="preserve">        50 кубанских школьников и студентов стали обладателями спец. стипендии администрации Краснодарского края для одаренных учащихся образовательных учреждений культуры и о вручении дипломов победителям Общероссийского конкурса "Молодые дарования России".</w:t>
      </w:r>
    </w:p>
    <w:p>
      <w:pPr>
        <w:pStyle w:val="Style15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yle15"/>
        <w:jc w:val="center"/>
        <w:rPr>
          <w:rFonts w:ascii="Arial" w:hAnsi="Arial" w:cs="Arial"/>
        </w:rPr>
      </w:pPr>
      <w:r>
        <w:rPr>
          <w:rFonts w:cs="Arial" w:ascii="Arial" w:hAnsi="Arial"/>
        </w:rPr>
        <w:t>Общие проблемы культуры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17.    Владимирова, М. У культуры свои приоритеты / М. Владимирова // Кубань сегодня. - 2010. -2 марта. - С. 2.</w:t>
      </w:r>
      <w:r>
        <w:rPr>
          <w:rFonts w:cs="Times New Roman" w:ascii="Times New Roman" w:hAnsi="Times New Roman"/>
          <w:i/>
        </w:rPr>
        <w:t xml:space="preserve">    О расширенном заседании коллегии департамента культуры Краснодарского края.</w:t>
      </w:r>
    </w:p>
    <w:p>
      <w:pPr>
        <w:pStyle w:val="Style15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18.    Володин, М. Министр культуры предъявил депутатам Тришкин кафтан : Александр Авдеев предложил отказаться от финансирования ТВ через рекламу / М. Володин // Комсом. правда  Кубань. - 2010. - 19 марта. - С. 3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19.    Куропатченко, А. Книга Памяти, том второй / А. Куропатченко // Краснодар. изв. - 2010. - 2 марта. - С. 3.</w:t>
      </w:r>
      <w:r>
        <w:rPr>
          <w:rFonts w:cs="Times New Roman" w:ascii="Times New Roman" w:hAnsi="Times New Roman"/>
          <w:i/>
        </w:rPr>
        <w:t xml:space="preserve">        О презентации 2-го тома "Книги Памяти жертв политических репрессий на Кубани" и книги С. Кропачева "Масштабы демографических потерь СССР. Начало 1930-середина 1940-х годов".</w:t>
      </w:r>
    </w:p>
    <w:p>
      <w:pPr>
        <w:pStyle w:val="Style15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20.    Малышева, А.Д. Возродим очаги культуры / А. Д. Малышева, Е. В. Колесникова // Краснодар. изв. - 2010. - 18 марта. - С. 12.</w:t>
      </w:r>
      <w:r>
        <w:rPr>
          <w:rFonts w:cs="Times New Roman" w:ascii="Times New Roman" w:hAnsi="Times New Roman"/>
          <w:i/>
        </w:rPr>
        <w:t xml:space="preserve">        О работе депутат Лукьяненского избирательного округа № 27 Виктора Процко (г. Краснодар) по поддержке учреждений культуры своего округа.</w:t>
      </w:r>
    </w:p>
    <w:p>
      <w:pPr>
        <w:pStyle w:val="Style15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21.    Пресс-служба, АМО Темрюкский район. Экзамен на талантливость / А. Т. Пресс-служба // Кубан. новости. - 2010. - 31 марта. - С. 3.</w:t>
      </w:r>
      <w:r>
        <w:rPr>
          <w:rFonts w:cs="Times New Roman" w:ascii="Times New Roman" w:hAnsi="Times New Roman"/>
          <w:i/>
        </w:rPr>
        <w:t xml:space="preserve">        В дни школьных каникул учреждения культуры Темрюкского района подготовили массу мероприятий для детей и подростков в рамках акции "Культура - детям".</w:t>
      </w:r>
    </w:p>
    <w:p>
      <w:pPr>
        <w:pStyle w:val="Style15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22.    С любовью к детям // Краснодар. изв. - 2010. - 17 марта. - С. 2.</w:t>
      </w:r>
      <w:r>
        <w:rPr>
          <w:rFonts w:cs="Times New Roman" w:ascii="Times New Roman" w:hAnsi="Times New Roman"/>
          <w:i/>
        </w:rPr>
        <w:t xml:space="preserve">        О благотворительной акции в поддержку учащихся Армавирской специализированной музыкальной школы для слепых и слабовидящих детей. Даны реквизиты для перечисления средств.</w:t>
      </w:r>
    </w:p>
    <w:p>
      <w:pPr>
        <w:pStyle w:val="Style15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23.    Теперь нас - на 50 первичек больше! // Человек труда. - 2010. - 25-31 марта. - С. 3.</w:t>
      </w:r>
    </w:p>
    <w:p>
      <w:pPr>
        <w:pStyle w:val="Style15"/>
        <w:ind w:firstLine="36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О работе первичных профсоюзных комитетов в учреждениях культуры края.</w:t>
      </w:r>
    </w:p>
    <w:p>
      <w:pPr>
        <w:pStyle w:val="Style15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cs="Arial" w:ascii="Arial" w:hAnsi="Arial"/>
        </w:rPr>
        <w:t>СМИ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24.    Арабов, П. Журналисты получают господдержку / П. Арабов // Кубань сегодня. - 2010. - 23 марта. - С. 3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25.    В 90 лет все только начинается! // Краснодар. изв. - 2010. - 27 марта. - С. 2.</w:t>
      </w:r>
    </w:p>
    <w:p>
      <w:pPr>
        <w:pStyle w:val="Style15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        </w:t>
      </w:r>
      <w:r>
        <w:rPr>
          <w:rFonts w:cs="Times New Roman" w:ascii="Times New Roman" w:hAnsi="Times New Roman"/>
          <w:i/>
        </w:rPr>
        <w:t>29 марта 1920 года родилась одна из старейших газет Кубани - "Новороссийский рабочий".</w:t>
      </w:r>
    </w:p>
    <w:p>
      <w:pPr>
        <w:pStyle w:val="Style15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26.    Викторова, О. Правление отчиталось за пять лет : состоялась XV отчетно-выборная конференция Краснодарского краевого отделения Собза журналистов России / О. Викторова // Вольная Кубань. - 2010. - 2 марта. - С. 1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27.    Владимирова, М. От творческого сообщества - к профессиональному союзу / М. Владимирова // Кубань сегодня. - 2010. - 2 марта. - С. 1,2.</w:t>
      </w:r>
    </w:p>
    <w:p>
      <w:pPr>
        <w:pStyle w:val="Style15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        </w:t>
      </w:r>
      <w:r>
        <w:rPr>
          <w:rFonts w:cs="Times New Roman" w:ascii="Times New Roman" w:hAnsi="Times New Roman"/>
          <w:i/>
        </w:rPr>
        <w:t>О XV отчетно-выборной конференции Краснодарского отделения Союза журналистов России.</w:t>
      </w:r>
    </w:p>
    <w:p>
      <w:pPr>
        <w:pStyle w:val="Style15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28.    Лотышев, И. Память священна / И. Лотышев // Кубань сегодня. - 2010. - 23 марта. -    С. 7. </w:t>
      </w:r>
      <w:r>
        <w:rPr>
          <w:rFonts w:cs="Times New Roman" w:ascii="Times New Roman" w:hAnsi="Times New Roman"/>
          <w:i/>
        </w:rPr>
        <w:t xml:space="preserve">        Об экспозиции "Журналисты на фронтах Великой Отечественной войны", открывшейся в музее кубанской журналистики, посвященной 65-летию Великой Победы.</w:t>
      </w:r>
    </w:p>
    <w:p>
      <w:pPr>
        <w:pStyle w:val="Style15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29.    Требует обновления / подгот. А. Гокова // Кубань сегодня. - 2010. - 23 марта. - С. 6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i/>
        </w:rPr>
        <w:t xml:space="preserve">        </w:t>
      </w:r>
      <w:r>
        <w:rPr>
          <w:rFonts w:cs="Times New Roman" w:ascii="Times New Roman" w:hAnsi="Times New Roman"/>
          <w:i/>
        </w:rPr>
        <w:t>Об итогах XV отчетно-выборной конференции Краснодарского краевого отделения Союза журналистов России. Дан список членов правления краснодарской журналистской организации.</w:t>
      </w:r>
    </w:p>
    <w:p>
      <w:pPr>
        <w:pStyle w:val="Style15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30.    Чернышова, К. Говорим правду : международная журналистская организация "Репортеры без границ" назвала "Краснодарский курьер" изданием, которое объективно и независимо освещает события в регионе / К. Чернышова // Краснодарский курьер. - 2010. - 16 марта (№ 11). - С. 2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31.    Шумихина, Н. Союз журналистов : время перемен / Н. Шумихина // Кубан. новости. - 2010. - 2 марта. - С. 4.</w:t>
      </w:r>
    </w:p>
    <w:p>
      <w:pPr>
        <w:pStyle w:val="Style15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        </w:t>
      </w:r>
      <w:r>
        <w:rPr>
          <w:rFonts w:cs="Times New Roman" w:ascii="Times New Roman" w:hAnsi="Times New Roman"/>
          <w:i/>
        </w:rPr>
        <w:t>О XV отчетно-выборной конференции краевого отделения Союза журналистов России.</w:t>
      </w:r>
    </w:p>
    <w:p>
      <w:pPr>
        <w:pStyle w:val="Style15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32.    Шумовская, Е. Телеигра вынимала деньги / Е. Шумовская // Кубан. новости. - 2010. - 26 марта. - С. 24.</w:t>
      </w:r>
      <w:r>
        <w:rPr>
          <w:rFonts w:cs="Times New Roman" w:ascii="Times New Roman" w:hAnsi="Times New Roman"/>
          <w:i/>
        </w:rPr>
        <w:t xml:space="preserve">       Телевикторинами заинтересовалась московская милиция. Первой под подозрением оказалась "Спортландия" на телеканале "7ТВ", в отношении которой возбуждено уголовное дело по статье "мошенничество".</w:t>
      </w:r>
    </w:p>
    <w:p>
      <w:pPr>
        <w:pStyle w:val="Style15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yle15"/>
        <w:jc w:val="center"/>
        <w:rPr>
          <w:rFonts w:ascii="Arial" w:hAnsi="Arial" w:cs="Arial"/>
        </w:rPr>
      </w:pPr>
      <w:r>
        <w:rPr>
          <w:rFonts w:cs="Arial" w:ascii="Arial" w:hAnsi="Arial"/>
        </w:rPr>
        <w:t>Прикладное искусство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33.    Бакунина, М. Казачка-мастерица работы не боится / М. Бакунина // Кубан. новости (Прил. Казачий вестник). - 2010. - 6 марта. - С. 1,4.</w:t>
      </w:r>
      <w:r>
        <w:rPr>
          <w:rFonts w:cs="Times New Roman" w:ascii="Times New Roman" w:hAnsi="Times New Roman"/>
          <w:i/>
        </w:rPr>
        <w:t xml:space="preserve">        О мастерице - рукодельнице традиционных кубанских ремесел - краснодарке Светлане Куница.</w:t>
      </w:r>
    </w:p>
    <w:p>
      <w:pPr>
        <w:pStyle w:val="Style15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34.    Василенко, Е. "Зимы" в искусстве не бывает / Е. Василенко // Кубан. новости. - 2010. - 3 марта. - С. 3.</w:t>
      </w:r>
      <w:r>
        <w:rPr>
          <w:rFonts w:cs="Times New Roman" w:ascii="Times New Roman" w:hAnsi="Times New Roman"/>
          <w:i/>
        </w:rPr>
        <w:t xml:space="preserve">        О празднике декоративно-прикладного и изобразительного искусства "Зимний цветок" в г. Гулькевичи.</w:t>
      </w:r>
    </w:p>
    <w:p>
      <w:pPr>
        <w:pStyle w:val="Style15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35.    Решетняк, Л. Талант и есть благословенье Божье / Л. Решетняк // Кубан. новости. - 2010. - 12 марта. - С. 16.</w:t>
      </w:r>
      <w:r>
        <w:rPr>
          <w:rFonts w:cs="Times New Roman" w:ascii="Times New Roman" w:hAnsi="Times New Roman"/>
          <w:i/>
        </w:rPr>
        <w:t xml:space="preserve">     О мастерице-вышивальщице Галине Рубан из с. Михайловское Северского р-на.</w:t>
      </w:r>
    </w:p>
    <w:p>
      <w:pPr>
        <w:pStyle w:val="Style15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cs="Arial" w:ascii="Arial" w:hAnsi="Arial"/>
        </w:rPr>
        <w:t>Музыка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36.    Бабак, Л. Традиции в современности / Л. Бабак // Кубан. новости. - 2010. - 27 марта. - С. 8.</w:t>
      </w:r>
      <w:r>
        <w:rPr>
          <w:rFonts w:cs="Times New Roman" w:ascii="Times New Roman" w:hAnsi="Times New Roman"/>
          <w:i/>
        </w:rPr>
        <w:t xml:space="preserve">        В Краснодаре состоялось общероссийское совещание руководителей профессиональных и любительских казачьих творческих коллективов на базе ГНТУ "Кубанский казачий хор".</w:t>
      </w:r>
    </w:p>
    <w:p>
      <w:pPr>
        <w:pStyle w:val="Style15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37.    Богданова, И. Ейский джаз Деборы : кубанский музыкант Олег Аккуратов спел с американской звездой [Деборой Браун] / И. Богданова // Краснодарский курьер. - 2010. - 23 марта. - С. 5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38.    Ветрова, В. Когда поет "Дубравушка", спокойно мамы спят / В. Ветрова // Краснодар. изв. - 2010. - 12 марта. - С. 11.</w:t>
      </w:r>
      <w:r>
        <w:rPr>
          <w:rFonts w:cs="Times New Roman" w:ascii="Times New Roman" w:hAnsi="Times New Roman"/>
          <w:i/>
        </w:rPr>
        <w:t xml:space="preserve">        Об ансамбле народной песни "Дубравушка" детской школы искусств  № 1 г. Краснодара.</w:t>
      </w:r>
    </w:p>
    <w:p>
      <w:pPr>
        <w:pStyle w:val="Style15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39.    Король струны // Краснодар. изв. - 2010. - 30 марта. - С. 2.</w:t>
      </w:r>
      <w:r>
        <w:rPr>
          <w:rFonts w:cs="Times New Roman" w:ascii="Times New Roman" w:hAnsi="Times New Roman"/>
          <w:i/>
        </w:rPr>
        <w:t xml:space="preserve">        Краснодарский студент Станислав Истомин завоевал гран-при открытого краевого конкурса молодых исполнителей на народных инструментах.</w:t>
      </w:r>
    </w:p>
    <w:p>
      <w:pPr>
        <w:pStyle w:val="Style15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40.    Куропатченко, А. Казаки спели Ванкуверу на прощанье / А. Куропатченко // Краснодар. изв. - 2010. - 2 марта. - С. 10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41.    Куропатченко, А. На "Евровидении-2010" у Кубани тройные шансы / А. Куропатченко // Краснодар. изв. - 2010. - 5 марта. - С. 2.</w:t>
      </w:r>
      <w:r>
        <w:rPr>
          <w:rFonts w:cs="Times New Roman" w:ascii="Times New Roman" w:hAnsi="Times New Roman"/>
          <w:i/>
        </w:rPr>
        <w:t xml:space="preserve">        Об участии кубанских исполнителей в финале национального отборочного тура международного конкурса "Евровидение- 2010".</w:t>
      </w:r>
    </w:p>
    <w:p>
      <w:pPr>
        <w:pStyle w:val="Style15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42.    Куропатченко, А. Оркестр Мариинки сыграет Шостаковича / А. Куропатченко // Краснодар. изв. - 2010. - 24 марта. - С. 2.</w:t>
      </w:r>
      <w:r>
        <w:rPr>
          <w:rFonts w:cs="Times New Roman" w:ascii="Times New Roman" w:hAnsi="Times New Roman"/>
          <w:i/>
        </w:rPr>
        <w:t xml:space="preserve">        Столица Кубани уже в третий раз примет Московский Пасхальный фестиваль Валерия Гергиева, посвященный в этом году 65-летию Великой Победы.</w:t>
      </w:r>
    </w:p>
    <w:p>
      <w:pPr>
        <w:pStyle w:val="Style15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43.    Решетникова, Е. В Осло не попали, нов "десяточку" вошли / Е. Решетникова // Аргументы и факты-Юг (Прил.: Краснодар). - 2010. - 24-30 марта. - С. 2.</w:t>
      </w:r>
    </w:p>
    <w:p>
      <w:pPr>
        <w:pStyle w:val="Style15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        </w:t>
      </w:r>
      <w:r>
        <w:rPr>
          <w:rFonts w:cs="Times New Roman" w:ascii="Times New Roman" w:hAnsi="Times New Roman"/>
          <w:i/>
        </w:rPr>
        <w:t>Об участии кубанских исполнителей в отборочном туре конкурса песни "Евровидение-2010".</w:t>
      </w:r>
    </w:p>
    <w:p>
      <w:pPr>
        <w:pStyle w:val="Style15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44.    Решетняк, Л. Без физики и химии - никакого пения / Л. Решетняк // Кубан. новости. - 2010. - 16 марта. - С. 12.</w:t>
      </w:r>
      <w:r>
        <w:rPr>
          <w:rFonts w:cs="Times New Roman" w:ascii="Times New Roman" w:hAnsi="Times New Roman"/>
          <w:i/>
        </w:rPr>
        <w:t xml:space="preserve">        О юных дарованиях - исполнителях песен Валерии Немыкине и Армене Закаряне из станицы Вознесенской Лабинского района - участниках краевых фестивалей "Адрес детства - Кубань", "Кубанский казачок" и др.</w:t>
      </w:r>
    </w:p>
    <w:p>
      <w:pPr>
        <w:pStyle w:val="Style15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45.    Решетняк, Л. Вольная казачка Елена Перминова / Л. Решетняк // Кубан. новости. - 2010. - 27 марта. - С. 8.</w:t>
      </w:r>
      <w:r>
        <w:rPr>
          <w:rFonts w:cs="Times New Roman" w:ascii="Times New Roman" w:hAnsi="Times New Roman"/>
          <w:i/>
        </w:rPr>
        <w:t xml:space="preserve">        В Краснодарской филармонии им. Г. Пономаренко отметили юбилей гл. хормейстера ансамбля танца и песни "Казачья вольница", доцента КГУКИ, заслуженной артистки России Елены Перминовой.</w:t>
      </w:r>
    </w:p>
    <w:p>
      <w:pPr>
        <w:pStyle w:val="Style15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46.    Решетняк, Л. Ему и классика подвластна / Л. Решетняк // Кубан. новости. - 2010. - 3 марта. - С. 12.</w:t>
      </w:r>
      <w:r>
        <w:rPr>
          <w:rFonts w:cs="Times New Roman" w:ascii="Times New Roman" w:hAnsi="Times New Roman"/>
          <w:i/>
        </w:rPr>
        <w:t xml:space="preserve">        О концертных программах "Оренбургский пуховый платок" и "Я лечу над Россией" подготовленных коллективами Краснодарской филармонии им. Г. Пономаренко.</w:t>
      </w:r>
    </w:p>
    <w:p>
      <w:pPr>
        <w:pStyle w:val="Style15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47.    Тен-Ковина, Н. Парад планет. Пилотный выпуск / Н. Тен-Ковина // Вольная Кубань. - 2010. - 2 марта. - С. 4.</w:t>
      </w:r>
      <w:r>
        <w:rPr>
          <w:rFonts w:cs="Times New Roman" w:ascii="Times New Roman" w:hAnsi="Times New Roman"/>
          <w:i/>
        </w:rPr>
        <w:t xml:space="preserve">        Парад солистов Кубанского симфонического оркестра в рамках концертов фестиваля "Екатеринодарские музыкальные вечера".</w:t>
      </w:r>
    </w:p>
    <w:p>
      <w:pPr>
        <w:pStyle w:val="Style15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48.    Тен-Ковина, Н. Певучая душа Раисы Гончаровой / Н. Тен-Ковина ; фот. Т. Зубкова // Вольная Кубань. - 2010. - 25 марта. - С. 3.</w:t>
      </w:r>
      <w:r>
        <w:rPr>
          <w:rFonts w:cs="Times New Roman" w:ascii="Times New Roman" w:hAnsi="Times New Roman"/>
          <w:i/>
        </w:rPr>
        <w:t xml:space="preserve">    В Краснодарском музыкальном театре состоялся юбилейный концерт народной артистки России Раисы Гончаровой и вокально-хореографического ансамбля "Родник".</w:t>
      </w:r>
    </w:p>
    <w:p>
      <w:pPr>
        <w:pStyle w:val="Style15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49.    Терещенко, К. Выселковские певцы попали в десяточку в борьбе за "Евровидение" / К. Терещенко // Кубан. новости. - 2010. - 10 марта. - С. 2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50.    Шалимова, А. Играть на публику / А. Шалимова // Краснодар. изв. - 2010. - 18 марта. - С. 16.</w:t>
      </w:r>
      <w:r>
        <w:rPr>
          <w:rFonts w:cs="Times New Roman" w:ascii="Times New Roman" w:hAnsi="Times New Roman"/>
          <w:i/>
        </w:rPr>
        <w:t xml:space="preserve">        В марте свой профессиональный праздник отмечают все ди-джеи мира.</w:t>
      </w:r>
    </w:p>
    <w:p>
      <w:pPr>
        <w:pStyle w:val="Style15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51.    Шалимова, А. Магия струн / А. Шалимова ; фот. В. Аносов // Краснодар. изв. - 2010. - 10 марта. - С. 1,4.</w:t>
      </w:r>
      <w:r>
        <w:rPr>
          <w:rFonts w:cs="Times New Roman" w:ascii="Times New Roman" w:hAnsi="Times New Roman"/>
          <w:i/>
        </w:rPr>
        <w:t xml:space="preserve">        Студенты консерватории КГУКИ Марина Буланцева и Николай Карчурьян стали дипломантами международного конкурса "Виртуозы гитары".</w:t>
      </w:r>
    </w:p>
    <w:p>
      <w:pPr>
        <w:pStyle w:val="Style15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yle15"/>
        <w:jc w:val="center"/>
        <w:rPr>
          <w:rFonts w:ascii="Arial" w:hAnsi="Arial" w:cs="Arial"/>
        </w:rPr>
      </w:pPr>
      <w:r>
        <w:rPr>
          <w:rFonts w:cs="Arial" w:ascii="Arial" w:hAnsi="Arial"/>
        </w:rPr>
        <w:t>Памятники, скульптура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52.    Здравствуйте, Александр Сергеевич! : в Цхинвале открыт памятник А. Пушкину // Вольная Кубань. - 2010. - 30 марта. - С. 1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i/>
        </w:rPr>
        <w:t xml:space="preserve">        </w:t>
      </w:r>
      <w:r>
        <w:rPr>
          <w:rFonts w:cs="Times New Roman" w:ascii="Times New Roman" w:hAnsi="Times New Roman"/>
          <w:i/>
        </w:rPr>
        <w:t>Памятник Пушкину восстановлен на месте разрушенного в 2008 г.</w:t>
      </w:r>
    </w:p>
    <w:p>
      <w:pPr>
        <w:pStyle w:val="Style15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53.    Рожанский, Е. Памятник - основа "память" / Е. Рожанский // Вольная Кубань. - 2010. - 23 марта. - С. 2.</w:t>
      </w:r>
      <w:r>
        <w:rPr>
          <w:rFonts w:cs="Times New Roman" w:ascii="Times New Roman" w:hAnsi="Times New Roman"/>
          <w:i/>
        </w:rPr>
        <w:t xml:space="preserve">        О состоянии памятников Великой Отечественной войны федерального значения на территории Краснодарского края, в т.ч. в г. Новороссийске.</w:t>
      </w:r>
    </w:p>
    <w:p>
      <w:pPr>
        <w:pStyle w:val="Style15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54.    Терещенко, К. Памятник "принарядился" к Дню Победы / К. Терещенко // Кубан. новости. - 2010. - 20 марта. - С. 2.</w:t>
      </w:r>
      <w:r>
        <w:rPr>
          <w:rFonts w:cs="Times New Roman" w:ascii="Times New Roman" w:hAnsi="Times New Roman"/>
          <w:i/>
        </w:rPr>
        <w:t xml:space="preserve">        Обновленный мемориал партизанам и защитникам города увидят жители Армавира в парке 30-летия Победы в преддверии 9 мая.</w:t>
      </w:r>
    </w:p>
    <w:p>
      <w:pPr>
        <w:pStyle w:val="Style15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55.    Тимофеев, Г. Покровителям семьи и брака / Г. Тимофеев // Вольная Кубань. - 2010. - 25 марта. - С. 3.</w:t>
      </w:r>
      <w:r>
        <w:rPr>
          <w:rFonts w:cs="Times New Roman" w:ascii="Times New Roman" w:hAnsi="Times New Roman"/>
          <w:i/>
        </w:rPr>
        <w:t xml:space="preserve">        На одном из заводов Ростова-на-Дону отлиты в бронзе трехметровые фигуры святых Петра и Февронии, которые будут установлены в парке культуры и отдыха города Ейска.</w:t>
      </w:r>
    </w:p>
    <w:p>
      <w:pPr>
        <w:pStyle w:val="Style15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56.    Цеквава, В. Это не должно повториться / В. Цеквава // Кубан. новости. - 2010. - 13 марта. - С. 2.</w:t>
      </w:r>
      <w:r>
        <w:rPr>
          <w:rFonts w:cs="Times New Roman" w:ascii="Times New Roman" w:hAnsi="Times New Roman"/>
          <w:i/>
        </w:rPr>
        <w:t xml:space="preserve">        Об открытии Памятника жертвам политических репрессий 1920-1950-х гг. на Красной Поляне в Сочи.</w:t>
      </w:r>
    </w:p>
    <w:p>
      <w:pPr>
        <w:pStyle w:val="Style15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57.    Шульгатый, Д. "Бронзовый солдат" на Красной Поляне / Д. Шульгатый // Новая газ. Кубани. - 2010. - 11 марта. - С. 18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cs="Arial" w:ascii="Arial" w:hAnsi="Arial"/>
        </w:rPr>
        <w:t>Фестивали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58.    70 тысяч юных талантов // Кубань сегодня. - 2010. - 4 марта. - С. 2.</w:t>
      </w:r>
      <w:r>
        <w:rPr>
          <w:rFonts w:cs="Times New Roman" w:ascii="Times New Roman" w:hAnsi="Times New Roman"/>
          <w:i/>
        </w:rPr>
        <w:t xml:space="preserve">        Об очередном зональном этапе III краевого фестиваля-конкурса детского художественного творчества "Адрес детства - Кубань", проходившем в г. Кореновске.</w:t>
      </w:r>
    </w:p>
    <w:p>
      <w:pPr>
        <w:pStyle w:val="Style15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59.    Ганжа, Ю. Культура сближает народы / Ю. Ганжа // Моск. комсомолец на Кубани. - 2010. - 31 марта-7 апр. - С. 2.</w:t>
      </w:r>
      <w:r>
        <w:rPr>
          <w:rFonts w:cs="Times New Roman" w:ascii="Times New Roman" w:hAnsi="Times New Roman"/>
          <w:i/>
        </w:rPr>
        <w:t xml:space="preserve">        О днях адыгейской культуры в Армавире и Успенском районе.</w:t>
      </w:r>
    </w:p>
    <w:p>
      <w:pPr>
        <w:pStyle w:val="Style15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60.    Дарования из "Города мастеров" // Вольная Кубань. - 2010. - 24 марта. - С. 1,2.</w:t>
      </w:r>
      <w:r>
        <w:rPr>
          <w:rFonts w:cs="Times New Roman" w:ascii="Times New Roman" w:hAnsi="Times New Roman"/>
          <w:i/>
        </w:rPr>
        <w:t xml:space="preserve">     О 8 городской выставке детского декоративно-прикладного и изобразительного творчества "Город мастеров".</w:t>
      </w:r>
    </w:p>
    <w:p>
      <w:pPr>
        <w:pStyle w:val="Style15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61.    Пугина, Н. "Кубанский казачок" / Н. Пугина // Вольная Кубань. - 2010. - 24 марта. -    С. 4.</w:t>
      </w:r>
      <w:r>
        <w:rPr>
          <w:rFonts w:cs="Times New Roman" w:ascii="Times New Roman" w:hAnsi="Times New Roman"/>
          <w:i/>
        </w:rPr>
        <w:t xml:space="preserve">        26 марта в г. Крымске состоится финальный этап XIX краевого фестиваля детского фольклорных коллективов "Кубанский казачок".</w:t>
      </w:r>
    </w:p>
    <w:p>
      <w:pPr>
        <w:pStyle w:val="Style15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62.    Решетняк, Л. С вами мы - два берега у одной реки / Л. Решетняк // Кубан. новости. - 2010. - 27 марта. - С. 4.</w:t>
      </w:r>
      <w:r>
        <w:rPr>
          <w:rFonts w:cs="Times New Roman" w:ascii="Times New Roman" w:hAnsi="Times New Roman"/>
          <w:i/>
        </w:rPr>
        <w:t xml:space="preserve">        О фестивале "Дни адыгейской культуры" в Успенском районе.</w:t>
      </w:r>
    </w:p>
    <w:p>
      <w:pPr>
        <w:pStyle w:val="Style15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63.    Решетняк, Л. Уроки "Кубанского казачка" / Л. Решетняк // Кубан. новости. - 2010. - 2 марта. - С. 8.</w:t>
      </w:r>
      <w:r>
        <w:rPr>
          <w:rFonts w:cs="Times New Roman" w:ascii="Times New Roman" w:hAnsi="Times New Roman"/>
          <w:i/>
        </w:rPr>
        <w:t xml:space="preserve">        В п. Лазаревском города-курорта Сочи прошел очередной зональный смотр-конкурс XIX фестиваля детских фольклорных коллективов "Кубанский казачок".</w:t>
      </w:r>
    </w:p>
    <w:p>
      <w:pPr>
        <w:pStyle w:val="Style15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64.    Решетняк, Л. Хит-парад "Кубанского казачка" / Л. Решетняк // Кубан. новости. - 2010. - 19 марта. - С. 20.</w:t>
      </w:r>
      <w:r>
        <w:rPr>
          <w:rFonts w:cs="Times New Roman" w:ascii="Times New Roman" w:hAnsi="Times New Roman"/>
          <w:i/>
        </w:rPr>
        <w:t xml:space="preserve">        В Лабинске состоялся очередной зональный смотр-конкурс XIX краевого фестиваля "Кубанский казачок", посвященный 65-летию Великой Победы.</w:t>
      </w:r>
    </w:p>
    <w:p>
      <w:pPr>
        <w:pStyle w:val="Style15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65.    Сигида, И. Краснодарские музыканты покорили "Русскую сказку" в Питере / И. Сигида // Комсом. правда  Кубань. - 2010. - 17 марта. - С. 10.</w:t>
      </w:r>
      <w:r>
        <w:rPr>
          <w:rFonts w:cs="Times New Roman" w:ascii="Times New Roman" w:hAnsi="Times New Roman"/>
          <w:i/>
        </w:rPr>
        <w:t xml:space="preserve">        О кубанских ребятах, победителях IV Всероссийского конкурса-фестиваля русского народного творчества "Русская сказка".</w:t>
      </w:r>
    </w:p>
    <w:p>
      <w:pPr>
        <w:pStyle w:val="Style15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66.    Тен-Ковина, Н. Искусство с доставкой на дом / Н. Тен-Ковина // Вольная Кубань. - 2010. - 31 марта. - С. 4.</w:t>
      </w:r>
      <w:r>
        <w:rPr>
          <w:rFonts w:cs="Times New Roman" w:ascii="Times New Roman" w:hAnsi="Times New Roman"/>
          <w:i/>
        </w:rPr>
        <w:t xml:space="preserve">        В Успенском районе с большим успехом прошел 5-й фестиваль искусств ТО "Премьера".</w:t>
      </w:r>
    </w:p>
    <w:p>
      <w:pPr>
        <w:pStyle w:val="Style15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yle15"/>
        <w:jc w:val="center"/>
        <w:rPr>
          <w:rFonts w:ascii="Arial" w:hAnsi="Arial" w:cs="Arial"/>
        </w:rPr>
      </w:pPr>
      <w:r>
        <w:rPr>
          <w:rFonts w:cs="Arial" w:ascii="Arial" w:hAnsi="Arial"/>
        </w:rPr>
        <w:t>Библиотечное дело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67.    Гончарова, В.В. Молодей, "Пушкинка"! / В. В. Гончарова, Т. Л. Воловик // Человек труда. - 2010. - 25-31 марта. - С. 3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68.    Замураева, Л. Не хлебом единым : день православной книги / Л. Замураева // Вольная Кубань. - 2010. - 24 марта. - С. 4.</w:t>
      </w:r>
      <w:r>
        <w:rPr>
          <w:rFonts w:cs="Times New Roman" w:ascii="Times New Roman" w:hAnsi="Times New Roman"/>
          <w:i/>
        </w:rPr>
        <w:t xml:space="preserve">        На Кубани впервые отметили День православной книги, в т.ч. о мероприятии в литературной гостиной ККУНБ им. А.С. Пушкина.</w:t>
      </w:r>
    </w:p>
    <w:p>
      <w:pPr>
        <w:pStyle w:val="Style15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69.    Поможем "погорельцам" // Человек труда. - 2010. - 18-24 марта. - С. 4.</w:t>
      </w:r>
      <w:r>
        <w:rPr>
          <w:rFonts w:cs="Times New Roman" w:ascii="Times New Roman" w:hAnsi="Times New Roman"/>
          <w:i/>
        </w:rPr>
        <w:t xml:space="preserve">        Книги для сгоревшей библиотеки хутора Красная Нива Брюховецкого района собирают сотрудники Краснодарской краевой универсальной научной библиотеки им. А.С. Пушкина.</w:t>
      </w:r>
    </w:p>
    <w:p>
      <w:pPr>
        <w:pStyle w:val="Style15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70.    Сказка - в подарок : Отрадненской районной детской библиотеке - 55 лет // Человек труда. - 2010. - 25-31 марта. - С. 1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71.    Шумовская, Е. Виновник торжества - книга / Е. Шумовская // Кубан. новости. - 2010. - 16 марта. - С. 4.</w:t>
      </w:r>
      <w:r>
        <w:rPr>
          <w:rFonts w:cs="Times New Roman" w:ascii="Times New Roman" w:hAnsi="Times New Roman"/>
          <w:i/>
        </w:rPr>
        <w:t xml:space="preserve">        О дне православной книги, проведенной в Краснодарской краевой универсальной научной библиотеке им. А.С. Пушкина.</w:t>
      </w:r>
    </w:p>
    <w:p>
      <w:pPr>
        <w:pStyle w:val="Style15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yle15"/>
        <w:jc w:val="center"/>
        <w:rPr>
          <w:rFonts w:ascii="Arial" w:hAnsi="Arial" w:cs="Arial"/>
        </w:rPr>
      </w:pPr>
      <w:r>
        <w:rPr>
          <w:rFonts w:cs="Arial" w:ascii="Arial" w:hAnsi="Arial"/>
        </w:rPr>
        <w:t>Информатизация библиотек в крае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72.    Ветрова, В. Наши дети в безопасной сети / В. Ветрова // Краснодар. изв. - 2010. - 5 марта. - С. 3.</w:t>
      </w:r>
      <w:r>
        <w:rPr>
          <w:rFonts w:cs="Times New Roman" w:ascii="Times New Roman" w:hAnsi="Times New Roman"/>
          <w:i/>
        </w:rPr>
        <w:t xml:space="preserve">        О центре безопасного Интернета, который открыла краевая детская библиотека им. братьев Игнатовых.</w:t>
      </w:r>
    </w:p>
    <w:p>
      <w:pPr>
        <w:pStyle w:val="Style15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yle15"/>
        <w:jc w:val="center"/>
        <w:rPr>
          <w:rFonts w:ascii="Arial" w:hAnsi="Arial" w:cs="Arial"/>
        </w:rPr>
      </w:pPr>
      <w:r>
        <w:rPr>
          <w:rFonts w:cs="Arial" w:ascii="Arial" w:hAnsi="Arial"/>
        </w:rPr>
        <w:t>Издательская деятельность библиотек края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73.    Решетняк, Л. Книга, которую можно читать на ощупь / Л. Решетняк // Кубан. новости. - 2010. - 20 марта. - С. 8.</w:t>
      </w:r>
      <w:r>
        <w:rPr>
          <w:rFonts w:cs="Times New Roman" w:ascii="Times New Roman" w:hAnsi="Times New Roman"/>
          <w:i/>
        </w:rPr>
        <w:t xml:space="preserve">        Краснодарская краевая специальная библиотека для слепых им. Чехова выпустила поэтический сборник Любови Мирошниковой "Как воробей спас солнечного зайчика". Адресован он для незрячих и слабовидящих детей.</w:t>
      </w:r>
    </w:p>
    <w:p>
      <w:pPr>
        <w:pStyle w:val="Style15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yle15"/>
        <w:jc w:val="center"/>
        <w:rPr>
          <w:rFonts w:ascii="Arial" w:hAnsi="Arial" w:cs="Arial"/>
        </w:rPr>
      </w:pPr>
      <w:r>
        <w:rPr>
          <w:rFonts w:cs="Arial" w:ascii="Arial" w:hAnsi="Arial"/>
        </w:rPr>
        <w:t>Опыт массовой работы в библиотеках края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74.    Бабак, Л. Из библиотеки - в будущее / Л. Бабак // Кубан. новости. - 2010. - 26 марта. - С. 24.</w:t>
      </w:r>
      <w:r>
        <w:rPr>
          <w:rFonts w:cs="Times New Roman" w:ascii="Times New Roman" w:hAnsi="Times New Roman"/>
          <w:i/>
        </w:rPr>
        <w:t xml:space="preserve">        О том, как организовали Неделю детской и юношеской книги Краевая детская библиотека им. братьев Игнатовых и краевая юношеская библиотека им. Вараввы.</w:t>
      </w:r>
    </w:p>
    <w:p>
      <w:pPr>
        <w:pStyle w:val="Style15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75.    Взрослая забота о детской книге // Вольная Кубань. - 2010. - 19 марта. - С. 1.</w:t>
      </w:r>
    </w:p>
    <w:p>
      <w:pPr>
        <w:pStyle w:val="Style15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        </w:t>
      </w:r>
      <w:r>
        <w:rPr>
          <w:rFonts w:cs="Times New Roman" w:ascii="Times New Roman" w:hAnsi="Times New Roman"/>
          <w:i/>
        </w:rPr>
        <w:t>В Краснодаре пройдет Неделя детской книги с 22 марта по 1 апреля в краевой детской библиотеке им. братьев Игнатовых будут проходить встречи с писателями, литературные игры, конкурсы эрудитов.</w:t>
      </w:r>
    </w:p>
    <w:p>
      <w:pPr>
        <w:pStyle w:val="Style15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76.    Книга для родителей // Кубань сегодня. - 2010. - 4 марта. - С. 2.</w:t>
      </w:r>
      <w:r>
        <w:rPr>
          <w:rFonts w:cs="Times New Roman" w:ascii="Times New Roman" w:hAnsi="Times New Roman"/>
          <w:i/>
        </w:rPr>
        <w:t xml:space="preserve">     В Краснодарской краевой юношеской библиотеке им. И.Ф. Вараввы состоялась творческая встреча с кубанским педагогом и писателем Владимиром Петровичем Васильевым и презентация его новой книги "От двух до семи. Из дневника отца".</w:t>
      </w:r>
    </w:p>
    <w:p>
      <w:pPr>
        <w:pStyle w:val="Style15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77.    Книжкина неделя // Кубань сегодня. - 2010. - 23 марта. - С. 8.</w:t>
      </w:r>
    </w:p>
    <w:p>
      <w:pPr>
        <w:pStyle w:val="Style15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        </w:t>
      </w:r>
      <w:r>
        <w:rPr>
          <w:rFonts w:cs="Times New Roman" w:ascii="Times New Roman" w:hAnsi="Times New Roman"/>
          <w:i/>
        </w:rPr>
        <w:t>В Краевом театре кукол торжественно открылась Неделя детской книги на Кубани.</w:t>
      </w:r>
    </w:p>
    <w:p>
      <w:pPr>
        <w:pStyle w:val="Style15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78.    Комната сказок // Краснодар. изв. - 2010. - 31 марта. - С. 2.</w:t>
      </w:r>
      <w:r>
        <w:rPr>
          <w:rFonts w:cs="Times New Roman" w:ascii="Times New Roman" w:hAnsi="Times New Roman"/>
          <w:i/>
        </w:rPr>
        <w:t xml:space="preserve">        Сегодня Краевая детская библиотека им. братьев Игнатовых открывает комнату сказок для самых маленьких читателей.</w:t>
      </w:r>
    </w:p>
    <w:p>
      <w:pPr>
        <w:pStyle w:val="Style15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79.    Мамедова, Е. Всероссийский фестиваль детской книги / Е. Мамедова // Комсом. правда  Кубань. - 2010. - 19 марта. - С. 12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80.    Победе посвящается // Краснодар. изв. - 2010. - 19 марта. - С. 2.</w:t>
      </w:r>
    </w:p>
    <w:p>
      <w:pPr>
        <w:pStyle w:val="Style15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        </w:t>
      </w:r>
      <w:r>
        <w:rPr>
          <w:rFonts w:cs="Times New Roman" w:ascii="Times New Roman" w:hAnsi="Times New Roman"/>
          <w:i/>
        </w:rPr>
        <w:t>В Краевой юношеской библиотеке им. И. Вараввы начинается Неделя книги "Война. Победа. Память".</w:t>
      </w:r>
    </w:p>
    <w:p>
      <w:pPr>
        <w:pStyle w:val="Style15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81.    Слово Божие, звучащее полвека // Краснодар. изв. - 2010. - 13 марта. - С. 3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i/>
        </w:rPr>
        <w:t xml:space="preserve">        </w:t>
      </w:r>
      <w:r>
        <w:rPr>
          <w:rFonts w:cs="Times New Roman" w:ascii="Times New Roman" w:hAnsi="Times New Roman"/>
          <w:i/>
        </w:rPr>
        <w:t>В краснодарской краевой универсальной научной библиотеке им. А.С. Пушкина открылась выставка, посвященная дню православной книги.</w:t>
      </w:r>
    </w:p>
    <w:p>
      <w:pPr>
        <w:pStyle w:val="Style15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82.    Стихи слушают малыши // Кубань сегодня. - 2010. - 23 марта. - С. 8.</w:t>
      </w:r>
      <w:r>
        <w:rPr>
          <w:rFonts w:cs="Times New Roman" w:ascii="Times New Roman" w:hAnsi="Times New Roman"/>
          <w:i/>
        </w:rPr>
        <w:t xml:space="preserve">        Сотрудники краевой специальной библиотеки для слепых им. А.П. Чехова провели в краснодарском детском саду компенсирующего вида № 13 презентацию книги стихов для детей кубанской поэтессы Любови Мирошниковой.</w:t>
      </w:r>
    </w:p>
    <w:p>
      <w:pPr>
        <w:pStyle w:val="Style15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83.    Черноштанова, А. Город под прицелом / А. Черноштанова // Краснодар. изв. - 2010. - 26 марта. - С. 9.</w:t>
      </w:r>
      <w:r>
        <w:rPr>
          <w:rFonts w:cs="Times New Roman" w:ascii="Times New Roman" w:hAnsi="Times New Roman"/>
          <w:i/>
        </w:rPr>
        <w:t xml:space="preserve">        В краснодарской детской библиотеке им. И.С.Тургенева прошла встреча учащихся школы-гимназии № 54 с ветеранами ВОВ.</w:t>
      </w:r>
    </w:p>
    <w:p>
      <w:pPr>
        <w:pStyle w:val="Style15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84.    Читать всегда // Краснодар. изв. - 2010. - 20 марта. - С. 3.</w:t>
      </w:r>
      <w:r>
        <w:rPr>
          <w:rFonts w:cs="Times New Roman" w:ascii="Times New Roman" w:hAnsi="Times New Roman"/>
          <w:i/>
        </w:rPr>
        <w:t xml:space="preserve">        350 воспитанников детских домов и школ-интернатов края встретятся с кубанскими писателями Любовью Мирошниковой, Владимиром Нестеренко и Виктором Луниным на Неделе детской книги, которую проводит краевая детская библиотека им. братьев Игнатовых.</w:t>
      </w:r>
    </w:p>
    <w:p>
      <w:pPr>
        <w:pStyle w:val="Style15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cs="Arial" w:ascii="Arial" w:hAnsi="Arial"/>
        </w:rPr>
        <w:t>Культпросветработа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85.    Пугина, Н. Искусство казаков - на благо России / Н. Пугина // Вольная Кубань. - 2010. - 31 марта. - С. 3.</w:t>
      </w:r>
      <w:r>
        <w:rPr>
          <w:rFonts w:cs="Times New Roman" w:ascii="Times New Roman" w:hAnsi="Times New Roman"/>
          <w:i/>
        </w:rPr>
        <w:t xml:space="preserve">        Большим концертом Кубанского казачьего хора завершилось в Краснодаре совещание руководителей профессиональных и любительских казачьих творческих коллективов.</w:t>
      </w:r>
    </w:p>
    <w:p>
      <w:pPr>
        <w:pStyle w:val="Style15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86.    Пустовая, Е. С танцем по жизни / Е. Пустовая // Кубан. новости. - 2010. - 13 марта. -    С. 4.</w:t>
      </w:r>
      <w:r>
        <w:rPr>
          <w:rFonts w:cs="Times New Roman" w:ascii="Times New Roman" w:hAnsi="Times New Roman"/>
          <w:i/>
        </w:rPr>
        <w:t xml:space="preserve">        О юбилейном концерте детского образцового ансамбля "Тополек" ст. Старолеушковской Павловского района (худ. рук. В. Савельева).</w:t>
      </w:r>
    </w:p>
    <w:p>
      <w:pPr>
        <w:pStyle w:val="Style15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87.    Цветкова, О. Новопокровцы встречают весну / О. Цветкова ; фот. П. Янеля // Вольная Кубань. - 2010. - 4 марта. - С. 7.</w:t>
      </w:r>
      <w:r>
        <w:rPr>
          <w:rFonts w:cs="Times New Roman" w:ascii="Times New Roman" w:hAnsi="Times New Roman"/>
          <w:i/>
        </w:rPr>
        <w:t xml:space="preserve">        О культурной жизни и творческих коллективах Новопокровского района.</w:t>
      </w:r>
    </w:p>
    <w:p>
      <w:pPr>
        <w:pStyle w:val="Style15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cs="Arial" w:ascii="Arial" w:hAnsi="Arial"/>
        </w:rPr>
        <w:t>Литература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88.    Кузнецов, Е. Девочка из кубанской станицы стала лучшей сказочницей мира : её работу оценили выше, чем сотни других творений / Е. Кузнецов // Комсом. правда  Кубань. - 2010. - 31 марта. - С. 10.</w:t>
      </w:r>
    </w:p>
    <w:p>
      <w:pPr>
        <w:pStyle w:val="Style15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        </w:t>
      </w:r>
      <w:r>
        <w:rPr>
          <w:rFonts w:cs="Times New Roman" w:ascii="Times New Roman" w:hAnsi="Times New Roman"/>
          <w:i/>
        </w:rPr>
        <w:t>Победительница конкурса - пятиклассница Алина Мецгер из ст. Кисляковской Кущевского района.</w:t>
      </w:r>
    </w:p>
    <w:p>
      <w:pPr>
        <w:pStyle w:val="Style15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89.    Решетняк, Л. С музами за круглым столом / Л. Решетняк // Кубан. новости. - 2010. - 10 марта. - С. 12.</w:t>
      </w:r>
      <w:r>
        <w:rPr>
          <w:rFonts w:cs="Times New Roman" w:ascii="Times New Roman" w:hAnsi="Times New Roman"/>
          <w:i/>
        </w:rPr>
        <w:t xml:space="preserve">        О литературном вечере "Писатель и современное общество", посвященном Всемирному дню писателя в Краснодарской художественной галерее "Сантал".</w:t>
      </w:r>
    </w:p>
    <w:p>
      <w:pPr>
        <w:pStyle w:val="Style15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90.    Сказки из жизни / фот. В. Аносов // Краснодар. изв. - 2010. - 11 марта. - С. 1.</w:t>
      </w:r>
    </w:p>
    <w:p>
      <w:pPr>
        <w:pStyle w:val="Style15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        </w:t>
      </w:r>
      <w:r>
        <w:rPr>
          <w:rFonts w:cs="Times New Roman" w:ascii="Times New Roman" w:hAnsi="Times New Roman"/>
          <w:i/>
        </w:rPr>
        <w:t>О кубанской писательнице-сказочнице Ларисе Степановой.</w:t>
      </w:r>
    </w:p>
    <w:p>
      <w:pPr>
        <w:pStyle w:val="Style15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91.    Шумовская, Е. Победа, как в сказке / Е. Шумовская // Кубан. новости. - 2010. - 27 марта. - С. 8.</w:t>
      </w:r>
      <w:r>
        <w:rPr>
          <w:rFonts w:cs="Times New Roman" w:ascii="Times New Roman" w:hAnsi="Times New Roman"/>
          <w:i/>
        </w:rPr>
        <w:t xml:space="preserve">        Пятиклассница из Кущевского района стала победительницей Детского международного конкурса "Времена года" в Дрездене. Она написала сказку "Почему зима с летом, а осень с весной встретиться не могут".</w:t>
      </w:r>
    </w:p>
    <w:p>
      <w:pPr>
        <w:pStyle w:val="Style15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yle15"/>
        <w:jc w:val="center"/>
        <w:rPr>
          <w:rFonts w:ascii="Arial" w:hAnsi="Arial" w:cs="Arial"/>
        </w:rPr>
      </w:pPr>
      <w:r>
        <w:rPr>
          <w:rFonts w:cs="Arial" w:ascii="Arial" w:hAnsi="Arial"/>
        </w:rPr>
        <w:t>Изобразительное искусство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92.    Все краски мира // Краснодар. изв. - 2010. - 10 марта. - С. 1.</w:t>
      </w:r>
      <w:r>
        <w:rPr>
          <w:rFonts w:cs="Times New Roman" w:ascii="Times New Roman" w:hAnsi="Times New Roman"/>
          <w:i/>
        </w:rPr>
        <w:t xml:space="preserve">        Два краснодарских школьника, 12-летний Сергей Папко и 14-летняя Наталья Чуйкова стали лауреатами Международного фестиваля детского изобразительного искусства.</w:t>
      </w:r>
    </w:p>
    <w:p>
      <w:pPr>
        <w:pStyle w:val="Style15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93.    Куропатченко, А. Медаль за "Портрет Петра Мамонова" получил краснодарский художник Станислав Серов : он стал лауреатом II Национальной премии в области современного изобразительного и декоративно-прикладного искусства России "Российская галерея - XXI век" / А. Куропатченко // Краснодар. изв. - 2010. - 16 марта. - С. 8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94.    Неравнодушны к творчеству / подгот. Е. Шумовская // Кубан. новости. - 2010. - 27 марта. - С. 5.</w:t>
      </w:r>
      <w:r>
        <w:rPr>
          <w:rFonts w:cs="Times New Roman" w:ascii="Times New Roman" w:hAnsi="Times New Roman"/>
          <w:i/>
        </w:rPr>
        <w:t xml:space="preserve">        В восьмой раз открылась в Краснодаре детская выставка изобразительного искусства и декоративно-прикладного творчества "Город мастеров" в Краевом выставочном зале изобразительных искусств.</w:t>
      </w:r>
    </w:p>
    <w:p>
      <w:pPr>
        <w:pStyle w:val="Style15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95.    Сизова, И. Весенняя палитра / И. Сизова // Вольная Кубань. - 2010. - 31 марта. - С. 4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i/>
        </w:rPr>
        <w:t xml:space="preserve">        </w:t>
      </w:r>
      <w:r>
        <w:rPr>
          <w:rFonts w:cs="Times New Roman" w:ascii="Times New Roman" w:hAnsi="Times New Roman"/>
          <w:i/>
        </w:rPr>
        <w:t>В Сочинском художественном музее открылась необычная выставка - "Весенняя палитра", в которой свои работы представили ученики сочинских школ искусств.</w:t>
      </w:r>
    </w:p>
    <w:p>
      <w:pPr>
        <w:pStyle w:val="Style15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96.    Шумовская, Е. Новые пейзажи старого города / Е. Шумовская // Кубан. новости. - 2010. - 3 марта. - С. 1,3.</w:t>
      </w:r>
      <w:r>
        <w:rPr>
          <w:rFonts w:cs="Times New Roman" w:ascii="Times New Roman" w:hAnsi="Times New Roman"/>
          <w:i/>
        </w:rPr>
        <w:t xml:space="preserve">        Об известной кубанской художнике Вячеславе Тахтамышеве.</w:t>
      </w:r>
    </w:p>
    <w:p>
      <w:pPr>
        <w:pStyle w:val="Style15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cs="Arial" w:ascii="Arial" w:hAnsi="Arial"/>
        </w:rPr>
        <w:t>Театр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97.    "Царица" покорила Кубань // Краснодар. изв. - 2010. - 23 марта. - С. 2.</w:t>
      </w:r>
      <w:r>
        <w:rPr>
          <w:rFonts w:cs="Times New Roman" w:ascii="Times New Roman" w:hAnsi="Times New Roman"/>
          <w:i/>
        </w:rPr>
        <w:t xml:space="preserve">        Губернатор Кубани А. Ткачев побывал на премьере оперы Д. Тухманова "Царица", поставленного Московским музыкальным театром "Геликон-опера".</w:t>
      </w:r>
    </w:p>
    <w:p>
      <w:pPr>
        <w:pStyle w:val="Style15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98.    Александр Николаевич Ткачев побывал на премьере "Царицы" // Кубань сегодня. - 2010. - 25 марта. - С. 3.</w:t>
      </w:r>
      <w:r>
        <w:rPr>
          <w:rFonts w:cs="Times New Roman" w:ascii="Times New Roman" w:hAnsi="Times New Roman"/>
          <w:i/>
        </w:rPr>
        <w:t xml:space="preserve">        Губернатор Кубани А. Ткачев побывал на премьере оперы Д. Тухманова "Царица", поставленного Московским театром "Геликон-опера".</w:t>
      </w:r>
    </w:p>
    <w:p>
      <w:pPr>
        <w:pStyle w:val="Style15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99.    Великая Екатерина - на казачьей земле! : анонс // Кубан. новости. - 2010. - 12 марта. - С. 1.</w:t>
      </w:r>
      <w:r>
        <w:rPr>
          <w:rFonts w:cs="Times New Roman" w:ascii="Times New Roman" w:hAnsi="Times New Roman"/>
          <w:i/>
        </w:rPr>
        <w:t xml:space="preserve">        Опера Д. Тухманова "Царица" в исполнении Московского театра "Геликон-опера".</w:t>
      </w:r>
    </w:p>
    <w:p>
      <w:pPr>
        <w:pStyle w:val="Style15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00.    Виват, "Царица"! // Кубан. новости. - 2010. - 24 марта. - С. 6.</w:t>
      </w:r>
    </w:p>
    <w:p>
      <w:pPr>
        <w:pStyle w:val="Style15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        </w:t>
      </w:r>
      <w:r>
        <w:rPr>
          <w:rFonts w:cs="Times New Roman" w:ascii="Times New Roman" w:hAnsi="Times New Roman"/>
          <w:i/>
        </w:rPr>
        <w:t>Впечатлениями об опере Д. Тухманова "Царица" делятся зрители музыкального театра.</w:t>
      </w:r>
    </w:p>
    <w:p>
      <w:pPr>
        <w:pStyle w:val="Style15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01.    Владимирова, М. "Горячее" развлечение / М. Владимирова // Кубань сегодня. - 2010. - 11 марта. - С. 2.</w:t>
      </w:r>
      <w:r>
        <w:rPr>
          <w:rFonts w:cs="Times New Roman" w:ascii="Times New Roman" w:hAnsi="Times New Roman"/>
          <w:i/>
        </w:rPr>
        <w:t xml:space="preserve">        О премьере спектакля "Джаз для настоящих леди" Краснодарского музыкального театра ТО "Премьера".</w:t>
      </w:r>
    </w:p>
    <w:p>
      <w:pPr>
        <w:pStyle w:val="Style15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02.    Владимирова, М. В поисках Бога, в борьбе с Ним... / М. Владимирова ; фот. Ю. Симатова // Кубань сегодня. - 2010. - 25 марта. - С. 11.</w:t>
      </w:r>
      <w:r>
        <w:rPr>
          <w:rFonts w:cs="Times New Roman" w:ascii="Times New Roman" w:hAnsi="Times New Roman"/>
          <w:i/>
        </w:rPr>
        <w:t xml:space="preserve">        О премьере спектакля "Легенда о Великом инквизиторе", созданном на основе нескольких глав романа Ф. Достоевского "Братья Карамазовы" режиссером В. Рогульченко на сцене Краснодарского театра драмы.</w:t>
      </w:r>
    </w:p>
    <w:p>
      <w:pPr>
        <w:pStyle w:val="Style15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03.    Владимирова, М. Дорогая Екатерина / М. Владимирова ; фот. Ю. Симатова // Кубань сегодня. - 2010. - 23 марта. - С. 8.</w:t>
      </w:r>
      <w:r>
        <w:rPr>
          <w:rFonts w:cs="Times New Roman" w:ascii="Times New Roman" w:hAnsi="Times New Roman"/>
          <w:i/>
        </w:rPr>
        <w:t xml:space="preserve">       О постановке оперы Д. Тухманова "Царица" (об императрице Екатерине Великой).</w:t>
      </w:r>
    </w:p>
    <w:p>
      <w:pPr>
        <w:pStyle w:val="Style15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04.    Владимирова, М. Из Петербурга и Москвы - в Краснодар / М. Владимирова // Кубань сегодня. - 2010. - 16 марта. - С. 3.</w:t>
      </w:r>
      <w:r>
        <w:rPr>
          <w:rFonts w:cs="Times New Roman" w:ascii="Times New Roman" w:hAnsi="Times New Roman"/>
          <w:i/>
        </w:rPr>
        <w:t xml:space="preserve">        О премьере оперы Д. Тухманова "Царица" - о Екатерине Великой.</w:t>
      </w:r>
    </w:p>
    <w:p>
      <w:pPr>
        <w:pStyle w:val="Style15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05.    Геннадьев, А. Трудный путь театра драмы : Достоевский от главрежа "Молодежки" / А. Геннадьев // Аргументы и факты - Юг. - 2010. - 31 марта-6 апр. - С. 14.</w:t>
      </w:r>
      <w:r>
        <w:rPr>
          <w:rFonts w:cs="Times New Roman" w:ascii="Times New Roman" w:hAnsi="Times New Roman"/>
          <w:i/>
        </w:rPr>
        <w:t xml:space="preserve">        Краснодарский академический театр драмы в последнее время редко радует зрителя. О спектакле "Легенда о великом Инквизиторе" в постановке гл. режиссера Молодежного театра ТО "Премьера" В. Рогульченко по отдельным главам романа "Братья Карамазовы" Ф.М. Достоевского.</w:t>
      </w:r>
    </w:p>
    <w:p>
      <w:pPr>
        <w:pStyle w:val="Style15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06.    Геннадьев, А. Шальная императрица из "Геликон - оперы" / А. Геннадьев // Аргументы и факты - Юг (Прил.: Краснодар). - 2010. - 24-30 марта. - С. 14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07.    Куропатченко, А. "Царица" великодержавная / А. Куропатченко // Краснодар. изв. - 2010. - 20 марта. - С. 1,12.</w:t>
      </w:r>
      <w:r>
        <w:rPr>
          <w:rFonts w:cs="Times New Roman" w:ascii="Times New Roman" w:hAnsi="Times New Roman"/>
          <w:i/>
        </w:rPr>
        <w:t xml:space="preserve">        О премьере оперы Д. Тухманова "Царица" (о Екатерине II) в постановке Московского музыкального театра "Геликон-опера".</w:t>
      </w:r>
    </w:p>
    <w:p>
      <w:pPr>
        <w:pStyle w:val="Style15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08.    Куропатченко, А. К нам прибудет "Царица" / А. Куропатченко // Краснодар. изв. - 2010. - 13 марта. - С. 2.</w:t>
      </w:r>
      <w:r>
        <w:rPr>
          <w:rFonts w:cs="Times New Roman" w:ascii="Times New Roman" w:hAnsi="Times New Roman"/>
          <w:i/>
        </w:rPr>
        <w:t xml:space="preserve">        О пресс-конференции зам. руководителя департамента культуры края В. Ярешко и худ. рук. ТО "Премьера" Т. Гатовой по поводу предстоящей премьеры оперы Московского музыкального театра "Геликон-опера" оперы Д. Тухманова "Царица".</w:t>
      </w:r>
    </w:p>
    <w:p>
      <w:pPr>
        <w:pStyle w:val="Style15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09.    Куропатченко, А. Мы ходили на работу, а они - в театр / А. Куропатченко ; фот. В. Аносов // Краснодар. изв. - 2010. - 27 марта. - С. 12.</w:t>
      </w:r>
      <w:r>
        <w:rPr>
          <w:rFonts w:cs="Times New Roman" w:ascii="Times New Roman" w:hAnsi="Times New Roman"/>
          <w:i/>
        </w:rPr>
        <w:t xml:space="preserve">        О работе художественно-постановочного комплекса ТО "Премьера" им. Л. Гатова: портнихи, закройщики, декораторы и др.</w:t>
      </w:r>
    </w:p>
    <w:p>
      <w:pPr>
        <w:pStyle w:val="Style15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10.    Куропатченко, А. Ради Бога / А. Куропатченко // Краснодар. изв. - 2010. - 23 марта. - С. 5.</w:t>
      </w:r>
      <w:r>
        <w:rPr>
          <w:rFonts w:cs="Times New Roman" w:ascii="Times New Roman" w:hAnsi="Times New Roman"/>
          <w:i/>
        </w:rPr>
        <w:t xml:space="preserve">        О премьере спектакля "Легенда о Великом инквизиторе" по мотивам романа Ф. Достоевского "Братья Карамазовы" в Краснодарском театре драмы.</w:t>
      </w:r>
    </w:p>
    <w:p>
      <w:pPr>
        <w:pStyle w:val="Style15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11.    Куропатченко, А. У мюзиклов свои недостатки / А. Куропатченко // Краснодар. изв. - 2010. - 10 марта. - С. 3.</w:t>
      </w:r>
      <w:r>
        <w:rPr>
          <w:rFonts w:cs="Times New Roman" w:ascii="Times New Roman" w:hAnsi="Times New Roman"/>
          <w:i/>
        </w:rPr>
        <w:t xml:space="preserve">        О премьере мюзикла "Джаз для настоящих леди" Музыкального театра ТО "Премьера".</w:t>
      </w:r>
    </w:p>
    <w:p>
      <w:pPr>
        <w:pStyle w:val="Style15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12.    Ларина, Л. "Царица" Краснодару понравилась / Л. Ларина // Вольная Кубань. - 2010. - 23 марта. - С. 4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13.    Ларина, Л. "Царица" с триумфом въезжает в Краснодар : 19-20 марта 2010 года великая российская самодержица Екатерина Вторая появится на Кубани / Л. Ларина // Вольная Кубань. - 2010. - 16 марта. - С. 4.</w:t>
      </w:r>
      <w:r>
        <w:rPr>
          <w:rFonts w:cs="Times New Roman" w:ascii="Times New Roman" w:hAnsi="Times New Roman"/>
          <w:i/>
        </w:rPr>
        <w:t xml:space="preserve">        О премьере оперы Д. Тухманова "Царица" Московского театра "Геликон-опера" на сцене Краснодарского музыкального театра.</w:t>
      </w:r>
    </w:p>
    <w:p>
      <w:pPr>
        <w:pStyle w:val="Style15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14.    Решетняк, Л. Вас приглашает само совершенство / Л. Решетняк // Кубан. новости. - 2010. - 26 марта. - С. 24.</w:t>
      </w:r>
      <w:r>
        <w:rPr>
          <w:rFonts w:cs="Times New Roman" w:ascii="Times New Roman" w:hAnsi="Times New Roman"/>
          <w:i/>
        </w:rPr>
        <w:t xml:space="preserve">        В дни школьных каникул в Краснодарской филармонии им. Г. Пономаренко можно увидеть театрализованное представление "Мультиприключения с Мэри Поппинс".</w:t>
      </w:r>
    </w:p>
    <w:p>
      <w:pPr>
        <w:pStyle w:val="Style15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15.    Символичная премьера // Кубан. новости. - 2010. - 23 марта. - С. 3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i/>
        </w:rPr>
        <w:t xml:space="preserve">        </w:t>
      </w:r>
      <w:r>
        <w:rPr>
          <w:rFonts w:cs="Times New Roman" w:ascii="Times New Roman" w:hAnsi="Times New Roman"/>
          <w:i/>
        </w:rPr>
        <w:t>О премьере оперы "Царица" Московского  театра "Геликон-опера".</w:t>
      </w:r>
    </w:p>
    <w:p>
      <w:pPr>
        <w:pStyle w:val="Style15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16.    Шалимова, А. Зовите музыкантов, будем танцевать! / А. Шалимова ; фот. И. Журавлев // Краснодар. изв. - 2010. - 20 марта. - С. 12.</w:t>
      </w:r>
      <w:r>
        <w:rPr>
          <w:rFonts w:cs="Times New Roman" w:ascii="Times New Roman" w:hAnsi="Times New Roman"/>
          <w:i/>
        </w:rPr>
        <w:t xml:space="preserve">        О готовящейся премьере балета-дивертисмента по сказке К. Чуковского "Муха-Цокотуха" в постановке детского театра балета "Мимолетности".</w:t>
      </w:r>
    </w:p>
    <w:p>
      <w:pPr>
        <w:pStyle w:val="Style15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17.    Шульгатый, Д. "Царица" в Краснодаре / Д. Шульгатый // Новая газ. Кубани. - 2010. - 22 марта. - С. 19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18.    Шумовская, Е. "Царица" во всём великолепии / Е. Шумовская ; фот. Е. Смирнов // Кубан. новости. - 2010. - 20 марта. - С. 8.</w:t>
      </w:r>
      <w:r>
        <w:rPr>
          <w:rFonts w:cs="Times New Roman" w:ascii="Times New Roman" w:hAnsi="Times New Roman"/>
          <w:i/>
        </w:rPr>
        <w:t xml:space="preserve">        На сцене Краснодарского музыкального театра состоялась премьера оперы Д. Тухманова "Царица" в постановке Московского музыкального театра   "Геликон-опера".</w:t>
      </w:r>
    </w:p>
    <w:p>
      <w:pPr>
        <w:pStyle w:val="Style15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19.    Шумовская, Е. Знаток Достоевского / Е. Шумовская // Кубан. новости. - 2010. - 17 марта. - С. 8.</w:t>
      </w:r>
      <w:r>
        <w:rPr>
          <w:rFonts w:cs="Times New Roman" w:ascii="Times New Roman" w:hAnsi="Times New Roman"/>
          <w:i/>
        </w:rPr>
        <w:t xml:space="preserve">        О новом спектакле Краснодарского театра драмы им. Горького "Легенда о Великом инквизиторе" по мотивам романа Ф. Достоевского "Братья Карамазовы".</w:t>
      </w:r>
    </w:p>
    <w:p>
      <w:pPr>
        <w:pStyle w:val="Style15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20.    Шумовская, Е. На сцене - императрица / Е. Шумовская // Кубан. новости. - 2010. - 13 марта. - С. 2.</w:t>
      </w:r>
      <w:r>
        <w:rPr>
          <w:rFonts w:cs="Times New Roman" w:ascii="Times New Roman" w:hAnsi="Times New Roman"/>
          <w:i/>
        </w:rPr>
        <w:t xml:space="preserve">        О премьере оперы Д. Тухманова "Царица" и пресс-конференции зам. руководителя департамента культуры Краснодарского края В. Ярешко и худ. рук. ТО "Премьера" Т. Гатовой.</w:t>
      </w:r>
    </w:p>
    <w:p>
      <w:pPr>
        <w:pStyle w:val="Style15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cs="Arial" w:ascii="Arial" w:hAnsi="Arial"/>
        </w:rPr>
        <w:t>Музеи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21.    "Самураи" в Краснодаре // Кубань сегодня. - 2010. - 19 марта. - С. 3.</w:t>
      </w:r>
      <w:r>
        <w:rPr>
          <w:rFonts w:cs="Times New Roman" w:ascii="Times New Roman" w:hAnsi="Times New Roman"/>
          <w:i/>
        </w:rPr>
        <w:t xml:space="preserve">        О выставочном интерактивном проекте "Самураи: Art Of War" в Краснодарском художественном музее им. Коваленко.</w:t>
      </w:r>
    </w:p>
    <w:p>
      <w:pPr>
        <w:pStyle w:val="Style15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22.    Ветрова, В. Наш человек в Русском музее / В. Ветрова // Краснодар. изв. - 2010. - 3 марта. - С. 2.</w:t>
      </w:r>
      <w:r>
        <w:rPr>
          <w:rFonts w:cs="Times New Roman" w:ascii="Times New Roman" w:hAnsi="Times New Roman"/>
          <w:i/>
        </w:rPr>
        <w:t xml:space="preserve">        Краснодарский фотограф Татьяна Зубкова готовится к выставке в одном из самых престижных музеев нашей страны - Русском музее.</w:t>
      </w:r>
    </w:p>
    <w:p>
      <w:pPr>
        <w:pStyle w:val="Style15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23.    Живописцы окунули свои кисти // Краснодар. изв. - 2010. - 6 марта. - С. 1.</w:t>
      </w:r>
    </w:p>
    <w:p>
      <w:pPr>
        <w:pStyle w:val="Style15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        </w:t>
      </w:r>
      <w:r>
        <w:rPr>
          <w:rFonts w:cs="Times New Roman" w:ascii="Times New Roman" w:hAnsi="Times New Roman"/>
          <w:i/>
        </w:rPr>
        <w:t>В Краснодарском художественном музее им. Коваленко стартовал проект "Учитель и ученики".</w:t>
      </w:r>
    </w:p>
    <w:p>
      <w:pPr>
        <w:pStyle w:val="Style15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24.    Куропатченко, А. Бусидо для начинающих / А. Куропатченко // Краснодар. изв. - 2010. - 19 марта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i/>
        </w:rPr>
        <w:t xml:space="preserve">        </w:t>
      </w:r>
      <w:r>
        <w:rPr>
          <w:rFonts w:cs="Times New Roman" w:ascii="Times New Roman" w:hAnsi="Times New Roman"/>
          <w:i/>
        </w:rPr>
        <w:t>О выставочном проекте "Самураи: Art Of War" в Краснодарском художественном музее им. Коваленко.</w:t>
      </w:r>
    </w:p>
    <w:p>
      <w:pPr>
        <w:pStyle w:val="Style15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25.    Куропатченко, А. Дарите женщинам искусство / А. Куропатченко // Краснодар. изв. - 2010. - 4 марта. - С. 12.</w:t>
      </w:r>
      <w:r>
        <w:rPr>
          <w:rFonts w:cs="Times New Roman" w:ascii="Times New Roman" w:hAnsi="Times New Roman"/>
          <w:i/>
        </w:rPr>
        <w:t xml:space="preserve">        Сегодня в краснодарских галереях открываются сразу две выставки, приуроченные к началу весны и Международному женскому дню.</w:t>
      </w:r>
    </w:p>
    <w:p>
      <w:pPr>
        <w:pStyle w:val="Style15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26.    Мартынова, А. Фризлайт : приручая фотографию / А. Мартынова // Кубан. новости. - 2010. - 10 марта. - С. 12.</w:t>
      </w:r>
      <w:r>
        <w:rPr>
          <w:rFonts w:cs="Times New Roman" w:ascii="Times New Roman" w:hAnsi="Times New Roman"/>
          <w:i/>
        </w:rPr>
        <w:t xml:space="preserve">        О фотовыставке "Приручая свет" в жанре "</w:t>
      </w:r>
      <w:r>
        <w:rPr>
          <w:rFonts w:cs="Times New Roman" w:ascii="Times New Roman" w:hAnsi="Times New Roman"/>
          <w:i/>
          <w:lang w:val="en-US"/>
        </w:rPr>
        <w:t>freezlight</w:t>
      </w:r>
      <w:r>
        <w:rPr>
          <w:rFonts w:cs="Times New Roman" w:ascii="Times New Roman" w:hAnsi="Times New Roman"/>
          <w:i/>
        </w:rPr>
        <w:t>".</w:t>
      </w:r>
    </w:p>
    <w:p>
      <w:pPr>
        <w:pStyle w:val="Style15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27.    Пресс-служба АМО Северский район. Новая экспозиция "Обновка" к дню рождения / Пресс-служба АМО Северский район // Кубан. новости. - 2010. - 24 марта. - С. 3.</w:t>
      </w:r>
    </w:p>
    <w:p>
      <w:pPr>
        <w:pStyle w:val="Style15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        </w:t>
      </w:r>
      <w:r>
        <w:rPr>
          <w:rFonts w:cs="Times New Roman" w:ascii="Times New Roman" w:hAnsi="Times New Roman"/>
          <w:i/>
        </w:rPr>
        <w:t>Северский краеведческий музей готовится встретить свой 40-летний юбилей.</w:t>
      </w:r>
    </w:p>
    <w:p>
      <w:pPr>
        <w:pStyle w:val="Style15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28.    Пусть не смолкнет любимая песня : в Армавире откроют музей народной артистки РСФСР Валентины Толкуновой // Краснодар. изв. - 2010. - 26 марта. - С. 1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29.    Рудковский, А. Второе рождение Музея истории Великой Отечественной войны сделает белорусский музей одним из лучших в мире / А. Рудковский // Кубань сегодня. - 2010. - 26 марта. - С. 5.</w:t>
      </w:r>
      <w:r>
        <w:rPr>
          <w:rFonts w:cs="Times New Roman" w:ascii="Times New Roman" w:hAnsi="Times New Roman"/>
          <w:i/>
        </w:rPr>
        <w:t xml:space="preserve">        Беседа с директором Белорусского государственного музея истории Великой Отечественной войны Сергеем Азаронком.</w:t>
      </w:r>
    </w:p>
    <w:p>
      <w:pPr>
        <w:pStyle w:val="Style15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30.    С миру по нитке - музею  подарок // Кубан. новости. - 2010. - 30 марта. - С. 12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i/>
        </w:rPr>
        <w:t xml:space="preserve">        </w:t>
      </w:r>
      <w:r>
        <w:rPr>
          <w:rFonts w:cs="Times New Roman" w:ascii="Times New Roman" w:hAnsi="Times New Roman"/>
          <w:i/>
        </w:rPr>
        <w:t>Сотней старинных экспонатов пополнились хранилища историко-краеведческого музея ст. Северской, которые безвозмездно передали местные жители в рамках акции "Сделай подарок музею к юбилею".</w:t>
      </w:r>
    </w:p>
    <w:p>
      <w:pPr>
        <w:pStyle w:val="Style15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31.    Садов, А. С миру по нитке - защитникам на памятник : краснодарским властям не хватило денег на музей Великой Отечественной войны? / А. Садов // Краснодарский курьер. - 2010. - 16 марта (№ 11). - С. 2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32.    Самурай: искусство войны // Краснодар. изв. - 2010. - 20 марта. - С. 3.</w:t>
      </w:r>
      <w:r>
        <w:rPr>
          <w:rFonts w:cs="Times New Roman" w:ascii="Times New Roman" w:hAnsi="Times New Roman"/>
          <w:i/>
        </w:rPr>
        <w:t xml:space="preserve">        О выставочном интерактивном проекте "Самураи: Art Of War" в Краснодарском художественном музее им. Коваленко.</w:t>
      </w:r>
    </w:p>
    <w:p>
      <w:pPr>
        <w:pStyle w:val="Style15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33.    Цеквава, В. Музей бобов и медалей / В. Цеквава ; фот. О. Котляренко // Кубан. новости. - 2010. - 16 марта. - С. 12.</w:t>
      </w:r>
      <w:r>
        <w:rPr>
          <w:rFonts w:cs="Times New Roman" w:ascii="Times New Roman" w:hAnsi="Times New Roman"/>
          <w:i/>
        </w:rPr>
        <w:t xml:space="preserve">        В июне 2010 года в Сочи откроется филиал Лозаннского олимпийского музея.</w:t>
      </w:r>
    </w:p>
    <w:p>
      <w:pPr>
        <w:pStyle w:val="Style15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34.    Шалимова, А. Дорого яичко ко Христову дню / А. Шалимова ; фот. В. Аносов // Краснодар. изв. - 2010. - 31 марта. - С. 1,2.</w:t>
      </w:r>
      <w:r>
        <w:rPr>
          <w:rFonts w:cs="Times New Roman" w:ascii="Times New Roman" w:hAnsi="Times New Roman"/>
          <w:i/>
        </w:rPr>
        <w:t xml:space="preserve">        О выставке коллекции декоративных яиц со всего мира учительницы из Ставрополя М. Писаренко, открывшейся в Краснодарском историко-археологическом музее-заповеднике им. Фелицына.</w:t>
      </w:r>
    </w:p>
    <w:p>
      <w:pPr>
        <w:pStyle w:val="Style15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35.    Шалимова, А. Как кукла Барби стала сарматом / А. Шалимова ; фот. И. Журавлев // Краснодар. изв. - 2010. - 17 марта. - С. 1,3.</w:t>
      </w:r>
      <w:r>
        <w:rPr>
          <w:rFonts w:cs="Times New Roman" w:ascii="Times New Roman" w:hAnsi="Times New Roman"/>
          <w:i/>
        </w:rPr>
        <w:t xml:space="preserve">        О школьном краеведческом музее краснодарской школы № 10 и её сотрудничестве с Краснодарским историко-археологическим музеем-заповедником им. Фелицына.</w:t>
      </w:r>
    </w:p>
    <w:p>
      <w:pPr>
        <w:pStyle w:val="Style15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36.    Ясинский, И. Прикоснуться к древности / И. Ясинский // Моск. комсомолец на Кубани. - 2010. - 10-17 марта. - С. 20.</w:t>
      </w:r>
      <w:r>
        <w:rPr>
          <w:rFonts w:cs="Times New Roman" w:ascii="Times New Roman" w:hAnsi="Times New Roman"/>
          <w:i/>
        </w:rPr>
        <w:t xml:space="preserve">        О выставке "Археология и мода. Из истории древнего остюма" в Краснодарском историко-археологическом музее-заповеднике им. Фелицына.</w:t>
      </w:r>
    </w:p>
    <w:p>
      <w:pPr>
        <w:pStyle w:val="Style15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cs="Arial" w:ascii="Arial" w:hAnsi="Arial"/>
        </w:rPr>
        <w:t>Кинематография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37.    Мультфильмы своими руками // Кубан. новости. - 2010. - 31 марта. - С. 16.</w:t>
      </w:r>
    </w:p>
    <w:p>
      <w:pPr>
        <w:pStyle w:val="Style15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        </w:t>
      </w:r>
      <w:r>
        <w:rPr>
          <w:rFonts w:cs="Times New Roman" w:ascii="Times New Roman" w:hAnsi="Times New Roman"/>
          <w:i/>
        </w:rPr>
        <w:t>Ребят из Ахтырского детского дома научили создавать мультфильмы. Занимательные мастер-классы по социальной адаптации и профориентации детей-сирот "Мое прекрасное будущее".</w:t>
      </w:r>
    </w:p>
    <w:p>
      <w:pPr>
        <w:pStyle w:val="Style15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yle15"/>
        <w:jc w:val="center"/>
        <w:rPr>
          <w:rFonts w:ascii="Arial" w:hAnsi="Arial" w:cs="Arial"/>
        </w:rPr>
      </w:pPr>
      <w:r>
        <w:rPr>
          <w:rFonts w:cs="Arial" w:ascii="Arial" w:hAnsi="Arial"/>
        </w:rPr>
        <w:t>Зарубежный опыт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38.    Здравковска, Н. Будущее научных и инженерных баз данных: проблемы формирования и развития фондов в Университете штата Мэриленд / Н. Здравковска, Б. Кэкли // Науч. и техн. б-ки. - 2010. - № 1. - С. 96-111. Содерж.: Прил.: Некоторые коммерческие базы данных; Некоторые бесплатные базы данных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39.    Электронный подарок библиофилу // Культура. - 2010. - 18-24 марта (№ 9-10). - С. 11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. Божкова Е.Л., тел. 268-53-45</w:t>
      </w:r>
    </w:p>
    <w:p>
      <w:pPr>
        <w:pStyle w:val="2"/>
        <w:widowControl w:val="false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e-mail: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sniki@pushkinkubannet.ru</w:t>
        </w:r>
      </w:hyperlink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sectPr>
      <w:footerReference w:type="defaul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Текст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Текст2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niki@pushkin.kubannet.ru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5T09:29:00Z</dcterms:created>
  <dc:creator>Evgenia</dc:creator>
  <dc:description/>
  <cp:keywords/>
  <dc:language>en-US</dc:language>
  <cp:lastModifiedBy>Evgenia</cp:lastModifiedBy>
  <dcterms:modified xsi:type="dcterms:W3CDTF">2010-07-23T08:41:00Z</dcterms:modified>
  <cp:revision>16</cp:revision>
  <dc:subject/>
  <dc:title>                     Министерство культуры России</dc:title>
</cp:coreProperties>
</file>